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- ведомость негабаритных мест (обязательное согласование с габаритной станцией дороги), составленная по форме, приведенной ниже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       ПК+       │    I путь, лево   │   I путь, пра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├────────┬───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│</w:t>
      </w:r>
      <w:r>
        <w:rPr/>
        <w:t>Существ.│ Проектн. │Существ.│ Проект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│        │  </w:t>
      </w:r>
      <w:r>
        <w:rPr/>
        <w:t>после   │        │ 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│        │ </w:t>
      </w:r>
      <w:r>
        <w:rPr/>
        <w:t>рихтовки │        │ рихт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  2        │   3    │    4     │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┴────────┴──────────┴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л                                                  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ил                                                  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:                                              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габаритообследовательской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________________ дороги                           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егабаритных мест железнодорожного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