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домость неисправностей, подлежащих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 капитальном планов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 _____ к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2295"/>
        <w:gridCol w:w="2564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тип опоры,</w:t>
              <w:br/>
              <w:t xml:space="preserve">прол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 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70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РАО «ЕЭС России»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еисправностей, подлежащих устранению при капитальном плановом ремонте воздушных линий электропередач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