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инвентаризации защ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гражданской обороны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                 Форма N 2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(секретно 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СООТВЕТСТВИЯ ФАКТИЧЕСКИМ ОБСТОЯ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НЫХ ДАННЫХ О НАЛИЧИИ И МЕСТЕ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ТИВОРАДИАЦИОННЫХ УКРЫТИЙ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айона, административного округа, города Моск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1 НОЯБРЯ 2006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5"/>
        <w:gridCol w:w="1351"/>
        <w:gridCol w:w="1079"/>
        <w:gridCol w:w="946"/>
        <w:gridCol w:w="809"/>
        <w:gridCol w:w="946"/>
        <w:gridCol w:w="1080"/>
        <w:gridCol w:w="1349"/>
        <w:gridCol w:w="1215"/>
        <w:gridCol w:w="1081"/>
        <w:gridCol w:w="1079"/>
        <w:gridCol w:w="1350"/>
        <w:gridCol w:w="1216"/>
        <w:gridCol w:w="1350"/>
      </w:tblGrid>
      <w:tr>
        <w:trPr>
          <w:trHeight w:val="276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ргани-   </w:t>
              <w:br/>
              <w:t xml:space="preserve">зации,    </w:t>
              <w:br/>
              <w:t xml:space="preserve">ведом-    </w:t>
              <w:br/>
              <w:t xml:space="preserve">ственная  </w:t>
              <w:br/>
              <w:t xml:space="preserve">принад-   </w:t>
              <w:br/>
              <w:t xml:space="preserve">лежность, </w:t>
              <w:br/>
              <w:t xml:space="preserve">форма     </w:t>
              <w:br/>
              <w:t xml:space="preserve">собствен- </w:t>
              <w:br/>
              <w:t xml:space="preserve">ности,    </w:t>
              <w:br/>
              <w:t xml:space="preserve">полный    </w:t>
              <w:br/>
              <w:t xml:space="preserve">адрес     </w:t>
              <w:br/>
              <w:t xml:space="preserve">органи-   </w:t>
              <w:br/>
              <w:t xml:space="preserve">зации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</w:t>
              <w:br/>
              <w:t xml:space="preserve">адрес   </w:t>
              <w:br/>
              <w:t xml:space="preserve">места   </w:t>
              <w:br/>
              <w:t>располо-</w:t>
              <w:br/>
              <w:t xml:space="preserve">жения   </w:t>
              <w:br/>
              <w:t xml:space="preserve">ПРУ     </w:t>
              <w:br/>
              <w:t>с указа-</w:t>
              <w:br/>
              <w:t xml:space="preserve">нием    </w:t>
              <w:br/>
              <w:t xml:space="preserve">строе-  </w:t>
              <w:br/>
              <w:t xml:space="preserve">ния,    </w:t>
              <w:br/>
              <w:t xml:space="preserve">подъ-   </w:t>
              <w:br/>
              <w:t xml:space="preserve">езд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-</w:t>
              <w:br/>
              <w:t xml:space="preserve">ности    </w:t>
              <w:br/>
              <w:t xml:space="preserve">ПРУ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РУ в  </w:t>
              <w:br/>
              <w:t>реестре</w:t>
              <w:br/>
              <w:t xml:space="preserve">иму-   </w:t>
              <w:br/>
              <w:t xml:space="preserve">ществ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-</w:t>
              <w:br/>
              <w:t>тарный</w:t>
              <w:br/>
              <w:t xml:space="preserve">номер </w:t>
              <w:br/>
              <w:t xml:space="preserve">ПРУ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 xml:space="preserve">ПРУ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ПРУ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-</w:t>
              <w:br/>
              <w:t xml:space="preserve">ная    </w:t>
              <w:br/>
              <w:t>вмести-</w:t>
              <w:br/>
              <w:t xml:space="preserve">мость, </w:t>
              <w:br/>
              <w:t xml:space="preserve">тыс.   </w:t>
              <w:br/>
              <w:t xml:space="preserve">чел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- </w:t>
              <w:br/>
              <w:t xml:space="preserve">ствие    </w:t>
              <w:br/>
              <w:t xml:space="preserve">нормам   </w:t>
              <w:br/>
              <w:t xml:space="preserve">ИТМ ГО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площадь,</w:t>
              <w:br/>
              <w:t xml:space="preserve">кв. м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>ввода в</w:t>
              <w:br/>
              <w:t>эксплу-</w:t>
              <w:br/>
              <w:t xml:space="preserve">атацию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- </w:t>
              <w:br/>
              <w:t xml:space="preserve">чение  </w:t>
              <w:br/>
              <w:t xml:space="preserve">дого-  </w:t>
              <w:br/>
              <w:t xml:space="preserve">вора   </w:t>
              <w:br/>
              <w:t>по ППРФ</w:t>
              <w:br/>
              <w:t xml:space="preserve">N 35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ие    </w:t>
              <w:br/>
              <w:t xml:space="preserve">в мирное </w:t>
              <w:br/>
              <w:t xml:space="preserve">время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-  </w:t>
              <w:br/>
              <w:t xml:space="preserve">ность к </w:t>
              <w:br/>
              <w:t xml:space="preserve">приему  </w:t>
              <w:br/>
              <w:t xml:space="preserve">укры-   </w:t>
              <w:br/>
              <w:t xml:space="preserve">ваемых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  </w:t>
              <w:br/>
              <w:t xml:space="preserve">чание -  </w:t>
              <w:br/>
              <w:t xml:space="preserve">факти-   </w:t>
              <w:br/>
              <w:t xml:space="preserve">ческие   </w:t>
              <w:br/>
              <w:t xml:space="preserve">обстоя-  </w:t>
              <w:br/>
              <w:t>тельства,</w:t>
              <w:br/>
              <w:t xml:space="preserve">которым  </w:t>
              <w:br/>
              <w:t xml:space="preserve">не соот- </w:t>
              <w:br/>
              <w:t>ветствуют</w:t>
              <w:br/>
              <w:t xml:space="preserve">учетные  </w:t>
              <w:br/>
              <w:t xml:space="preserve">данные   </w:t>
              <w:br/>
              <w:t xml:space="preserve">(снос    </w:t>
              <w:br/>
              <w:t xml:space="preserve">ЗС ГО,   </w:t>
              <w:br/>
              <w:t xml:space="preserve">объекта  </w:t>
              <w:br/>
              <w:t>со встро-</w:t>
              <w:br/>
              <w:t xml:space="preserve">енным    </w:t>
              <w:br/>
              <w:t xml:space="preserve">ЗС ГО,   </w:t>
              <w:br/>
              <w:t xml:space="preserve">решение  </w:t>
              <w:br/>
              <w:t xml:space="preserve">суда,    </w:t>
              <w:br/>
              <w:t xml:space="preserve">смена    </w:t>
              <w:br/>
              <w:t xml:space="preserve">адреса,  </w:t>
              <w:br/>
              <w:t xml:space="preserve">иное)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нтаризационной комисс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Правительство Москвы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есоответствия фактическим обстоятельствам учетных данных о наличии и месте расположения противорадиационных укрытий на территории. Форма № 2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