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инвентаризации защ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й гражданской обороны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                 Форма N 1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(секретно по запол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СООТВЕТСТВИЯ ФАКТИЧЕСКИМ ОБСТОЯ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ЕТНЫХ ДАННЫХ О НАЛИЧИИ И МЕСТЕ РАС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БЕЖИЩ ГРАЖДАНСКОЙ ОБОРОНЫ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айона, административного округа,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1 НОЯБРЯ 2006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20"/>
        <w:gridCol w:w="1485"/>
        <w:gridCol w:w="1215"/>
        <w:gridCol w:w="1079"/>
        <w:gridCol w:w="1081"/>
        <w:gridCol w:w="1350"/>
        <w:gridCol w:w="1214"/>
        <w:gridCol w:w="1216"/>
        <w:gridCol w:w="1079"/>
        <w:gridCol w:w="1215"/>
        <w:gridCol w:w="1216"/>
        <w:gridCol w:w="2294"/>
      </w:tblGrid>
      <w:tr>
        <w:trPr>
          <w:trHeight w:val="15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, </w:t>
              <w:br/>
              <w:t>ведомственная</w:t>
              <w:br/>
              <w:t xml:space="preserve">принадлеж-   </w:t>
              <w:br/>
              <w:t xml:space="preserve">ность, форма </w:t>
              <w:br/>
              <w:t xml:space="preserve">собствен-    </w:t>
              <w:br/>
              <w:t>ности, полный</w:t>
              <w:br/>
              <w:t xml:space="preserve">адрес        </w:t>
              <w:br/>
              <w:t xml:space="preserve">организац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й     </w:t>
              <w:br/>
              <w:t>адрес места</w:t>
              <w:br/>
              <w:t xml:space="preserve">расположе- </w:t>
              <w:br/>
              <w:t xml:space="preserve">ния        </w:t>
              <w:br/>
              <w:t xml:space="preserve">убежища    </w:t>
              <w:br/>
              <w:t>с указанием</w:t>
              <w:br/>
              <w:t xml:space="preserve">строения,  </w:t>
              <w:br/>
              <w:t xml:space="preserve">подъезд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</w:t>
              <w:br/>
              <w:t xml:space="preserve">собствен- </w:t>
              <w:br/>
              <w:t xml:space="preserve">ности     </w:t>
              <w:br/>
              <w:t xml:space="preserve">убежищ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-  </w:t>
              <w:br/>
              <w:t xml:space="preserve">тарный  </w:t>
              <w:br/>
              <w:t xml:space="preserve">номер   </w:t>
              <w:br/>
              <w:t xml:space="preserve">убежищ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>убежищ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</w:t>
              <w:br/>
              <w:t>убежищ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ная</w:t>
              <w:br/>
              <w:t xml:space="preserve">вмести-  </w:t>
              <w:br/>
              <w:t xml:space="preserve">мость,   </w:t>
              <w:br/>
              <w:t>тыс. чел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>площадь,</w:t>
              <w:br/>
              <w:t xml:space="preserve">кв. м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 xml:space="preserve">ввода в </w:t>
              <w:br/>
              <w:t>эксплуа-</w:t>
              <w:br/>
              <w:t xml:space="preserve">тацию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 xml:space="preserve">III    </w:t>
              <w:br/>
              <w:t xml:space="preserve">режим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- </w:t>
              <w:br/>
              <w:t xml:space="preserve">зование </w:t>
              <w:br/>
              <w:t>в мирное</w:t>
              <w:br/>
              <w:t xml:space="preserve">врем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-  </w:t>
              <w:br/>
              <w:t xml:space="preserve">ность   </w:t>
              <w:br/>
              <w:t>к приему</w:t>
              <w:br/>
              <w:t xml:space="preserve">укры-   </w:t>
              <w:br/>
              <w:t xml:space="preserve">ваемых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-    </w:t>
              <w:br/>
              <w:t xml:space="preserve">фактические     </w:t>
              <w:br/>
              <w:t xml:space="preserve">обстоятельства, </w:t>
              <w:br/>
              <w:t xml:space="preserve">которым         </w:t>
              <w:br/>
              <w:t>не соответствуют</w:t>
              <w:br/>
              <w:t xml:space="preserve">учетные данные  </w:t>
              <w:br/>
              <w:t xml:space="preserve">(снос ЗС ГО,    </w:t>
              <w:br/>
              <w:t xml:space="preserve">объекта         </w:t>
              <w:br/>
              <w:t xml:space="preserve">со встроенным   </w:t>
              <w:br/>
              <w:t xml:space="preserve">ЗС ГО, решение  </w:t>
              <w:br/>
              <w:t xml:space="preserve">суда, смена     </w:t>
              <w:br/>
              <w:t xml:space="preserve">адреса, иное)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изационной комиссии 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изационной комиссии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0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Правительство Москвы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несоответствия фактическим обстоятельствам учетных данных о наличии и месте расположения убежищ гражданской обороны на территории. Форма № 1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