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34, 28.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.14, 30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к инвентаризационной описи N 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рного учета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1"/>
        <w:gridCol w:w="1890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уж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N, год</w:t>
              <w:br/>
              <w:t xml:space="preserve">изготов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омерного учета оружия (приложение к инвентаризационной описи оружия и патро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