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едатель Торгов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О РЕЗУЛЬТАТАХ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ДРЕВЕСИНЫ НА КОР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 ЛЕСХОЗ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ВШИХСЯ  "___"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проведения торг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755"/>
        <w:gridCol w:w="1485"/>
        <w:gridCol w:w="1080"/>
        <w:gridCol w:w="1214"/>
        <w:gridCol w:w="1621"/>
        <w:gridCol w:w="2293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аст- </w:t>
              <w:br/>
              <w:t xml:space="preserve">ника аукц.  </w:t>
              <w:br/>
              <w:t xml:space="preserve">(рег. номер  </w:t>
              <w:br/>
              <w:t>закр. заявл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орговой </w:t>
              <w:br/>
              <w:t>единицы по</w:t>
              <w:br/>
              <w:t xml:space="preserve">каталог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рговой   </w:t>
              <w:br/>
              <w:t xml:space="preserve">единиц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внесенного</w:t>
              <w:br/>
              <w:t xml:space="preserve">залога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т.</w:t>
              <w:br/>
              <w:t xml:space="preserve">цена  </w:t>
              <w:br/>
              <w:t>(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т.</w:t>
              <w:br/>
              <w:t xml:space="preserve">цена  </w:t>
              <w:br/>
              <w:t xml:space="preserve">(руб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</w:t>
              <w:br/>
              <w:t xml:space="preserve">к      </w:t>
              <w:br/>
              <w:t xml:space="preserve">оплате   </w:t>
              <w:br/>
              <w:t xml:space="preserve">(руб.)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и реквиз. </w:t>
              <w:br/>
              <w:t>орг.- покупателя</w:t>
              <w:br/>
              <w:t xml:space="preserve">(ФИО, расчетный </w:t>
              <w:br/>
              <w:t xml:space="preserve">счет или адрес)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ргов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членов Торгов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агентство лесного хозяйства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о результатах торгов по продаже древесины на корн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