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, объектов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, сдаваемых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, ХАРАКТЕРИСТИКЕ, ТЕХНИЧЕСКОМ СОСТОЯ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ОИМОСТИ ПЕРЕДАВАЕМЫХ В АРЕНДУ НЕ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расположены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фр объекта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мещени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арендуемого помеще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  стоимость        арендуемых</w:t>
              <w:br/>
              <w:t xml:space="preserve">помещений в текущих ценах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(состояние)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жность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стен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рытия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е коммуникации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P.S.    Расчет   арендной   платы...   и   Расчет  оплаты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 услуги...  представляется  в  свободной  форме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  действующих   в   данной   местности    расценок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ов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P.S. не распечатываетс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обороны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о составе, характеристике, техническом состоянии и стоимости передаваемых в аренду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