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сновным положениям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7.1993 No.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едседатель Торгов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ЕДОМОСТЬ О ЗАЛОГ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НЕСЕННЫХ ПО ТОРГОВЫМ ЕДИНИЦ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СТАВЛЕННЫМ К ТОРГАМ  "___"___________19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место проведения торг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485"/>
        <w:gridCol w:w="1486"/>
        <w:gridCol w:w="1485"/>
        <w:gridCol w:w="2160"/>
        <w:gridCol w:w="1214"/>
      </w:tblGrid>
      <w:tr>
        <w:trPr>
          <w:trHeight w:val="10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Номер   </w:t>
              <w:br/>
              <w:t>участника</w:t>
              <w:br/>
              <w:t xml:space="preserve">аукциона </w:t>
              <w:br/>
              <w:t>(рег. ном.</w:t>
              <w:br/>
              <w:t xml:space="preserve">закрытого </w:t>
              <w:br/>
              <w:t>заявления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Номер   </w:t>
              <w:br/>
              <w:t xml:space="preserve">торговой </w:t>
              <w:br/>
              <w:t>единицы по</w:t>
              <w:br/>
              <w:t xml:space="preserve">каталогу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Сумма    </w:t>
              <w:br/>
              <w:t>внесенного</w:t>
              <w:br/>
              <w:t xml:space="preserve">ного     </w:t>
              <w:br/>
              <w:t xml:space="preserve">залог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   </w:t>
              <w:br/>
              <w:t xml:space="preserve">и номер  </w:t>
              <w:br/>
              <w:t>документа,</w:t>
              <w:br/>
              <w:t xml:space="preserve">удостове- </w:t>
              <w:br/>
              <w:t xml:space="preserve">ряющего  </w:t>
              <w:br/>
              <w:t xml:space="preserve">оплату  </w:t>
              <w:br/>
              <w:t xml:space="preserve">залог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</w:t>
              <w:br/>
              <w:t xml:space="preserve">реквизиты    </w:t>
              <w:br/>
              <w:t xml:space="preserve">Покупателя   </w:t>
              <w:br/>
              <w:t xml:space="preserve">(Ф.И.О.,    </w:t>
              <w:br/>
              <w:t xml:space="preserve">расчетный счет </w:t>
              <w:br/>
              <w:t xml:space="preserve">или адрес)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Роспись </w:t>
            </w:r>
          </w:p>
        </w:tc>
      </w:tr>
      <w:tr>
        <w:trPr>
          <w:trHeight w:val="16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орговой комисс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членов Торгов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4</Characters>
  <CharactersWithSpaces>11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6:00Z</dcterms:created>
  <dc:creator>Федеральное агентство лесного хозяйства</dc:creator>
  <dc:description/>
  <dc:language>en-US</dc:language>
  <cp:lastModifiedBy/>
  <dcterms:modified xsi:type="dcterms:W3CDTF">2011-10-30T06:06:00Z</dcterms:modified>
  <cp:revision>2</cp:revision>
  <dc:subject>Ведомость</dc:subject>
  <dc:title>Ведомость о залогах, внесенных по торговым единицам, представленным к торг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