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еспечения испытаний выпускае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ответствие требованиям действующей 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обходимыми средствам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1350"/>
        <w:gridCol w:w="2025"/>
        <w:gridCol w:w="2025"/>
        <w:gridCol w:w="1620"/>
        <w:gridCol w:w="1889"/>
      </w:tblGrid>
      <w:tr>
        <w:trPr>
          <w:trHeight w:val="13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</w:t>
              <w:br/>
              <w:t>характерис-</w:t>
              <w:br/>
              <w:t xml:space="preserve">тики       </w:t>
              <w:br/>
              <w:t xml:space="preserve">продукции, </w:t>
              <w:br/>
              <w:t xml:space="preserve">подлежащие </w:t>
              <w:br/>
              <w:t xml:space="preserve">испытанию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,      </w:t>
              <w:br/>
              <w:t>регламен-</w:t>
              <w:br/>
              <w:t xml:space="preserve">тирующие </w:t>
              <w:br/>
              <w:t xml:space="preserve">методику </w:t>
              <w:br/>
              <w:t>испытаний</w:t>
              <w:br/>
              <w:t xml:space="preserve">(шифр,   </w:t>
              <w:br/>
              <w:t xml:space="preserve">наиме-   </w:t>
              <w:br/>
              <w:t xml:space="preserve">нование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 </w:t>
              <w:br/>
              <w:t>испытательному</w:t>
              <w:br/>
              <w:t xml:space="preserve">оборудованию  </w:t>
              <w:br/>
              <w:t>в НД (диапазон</w:t>
              <w:br/>
              <w:t xml:space="preserve">воспроизведе- </w:t>
              <w:br/>
              <w:t xml:space="preserve">ния режимов и </w:t>
              <w:br/>
              <w:t xml:space="preserve">условия       </w:t>
              <w:br/>
              <w:t xml:space="preserve">испытаний).   </w:t>
              <w:br/>
              <w:t xml:space="preserve">Точностные    </w:t>
              <w:br/>
              <w:t>характеристи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 </w:t>
              <w:br/>
              <w:t xml:space="preserve">технические  </w:t>
              <w:br/>
              <w:t>характеристики</w:t>
              <w:br/>
              <w:t xml:space="preserve">применяемых  </w:t>
              <w:br/>
              <w:t xml:space="preserve">средств    </w:t>
              <w:br/>
              <w:t xml:space="preserve">испытаний.  </w:t>
              <w:br/>
              <w:t xml:space="preserve">Наличие, шт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ытатель-</w:t>
              <w:br/>
              <w:t xml:space="preserve">ное обору- </w:t>
              <w:br/>
              <w:t xml:space="preserve">дование,   </w:t>
              <w:br/>
              <w:t xml:space="preserve">отвечающее </w:t>
              <w:br/>
              <w:t>требованиям</w:t>
              <w:br/>
              <w:t xml:space="preserve">НД         </w:t>
              <w:br/>
              <w:t xml:space="preserve">(наимено-  </w:t>
              <w:br/>
              <w:t>вание, тип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дооснащении</w:t>
              <w:br/>
              <w:t>испытательным</w:t>
              <w:br/>
              <w:t>оборуд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N 2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ь заполняется по видам готовой продукции. В случае, если применяемое испытательное оборудование удовлетворяет требованиям, установленным в НД на выпускаемую продукцию, графа 6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едприятия (организации) ____________ М.П.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исполнители (должность) ________________ М.П.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беспечения испытаний выпускаемой продукции на соответствие требованиям действующей нормативной документации необходимыми средствами испытаний на предприяти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