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6.03.2007 N 302-П, в котором приведена данная форма, вступает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30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10 N 2477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л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 обор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тражению событий после отчетной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214"/>
        <w:gridCol w:w="811"/>
        <w:gridCol w:w="1215"/>
        <w:gridCol w:w="1214"/>
        <w:gridCol w:w="1215"/>
        <w:gridCol w:w="810"/>
        <w:gridCol w:w="1485"/>
      </w:tblGrid>
      <w:tr>
        <w:trPr>
          <w:trHeight w:val="24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по дебету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ы по кредиту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вого</w:t>
              <w:br/>
              <w:t xml:space="preserve">сче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. ва- </w:t>
              <w:br/>
              <w:t xml:space="preserve">люта в  </w:t>
              <w:br/>
              <w:t>рублевом</w:t>
              <w:br/>
              <w:t xml:space="preserve">эквива- </w:t>
              <w:br/>
              <w:t xml:space="preserve">лент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цевого</w:t>
              <w:br/>
              <w:t xml:space="preserve">сч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. ва- </w:t>
              <w:br/>
              <w:t xml:space="preserve">люта в  </w:t>
              <w:br/>
              <w:t>рублевом</w:t>
              <w:br/>
              <w:t xml:space="preserve">эквива- </w:t>
              <w:br/>
              <w:t xml:space="preserve">лент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при наличии бухгалтерских записей, относящихся к событиям после отчетной даты (СП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Центральный банк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оротов по отражению событий после отчетной даты в кредитной организации, расположенно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