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финансового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государственных капи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ожений и капитального ремонта зда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за счет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в Министерстве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(п. 6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, инструмента, инвентаря, списанных на объек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1"/>
        <w:gridCol w:w="674"/>
        <w:gridCol w:w="675"/>
        <w:gridCol w:w="810"/>
        <w:gridCol w:w="676"/>
        <w:gridCol w:w="539"/>
        <w:gridCol w:w="406"/>
        <w:gridCol w:w="675"/>
        <w:gridCol w:w="674"/>
        <w:gridCol w:w="540"/>
        <w:gridCol w:w="811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87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шифр объекта, бюджетной классификации)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на объект     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в    </w:t>
              <w:br/>
              <w:t xml:space="preserve">эксплуатацию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</w:t>
              <w:br/>
              <w:t xml:space="preserve">мент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>уче-</w:t>
              <w:br/>
              <w:t xml:space="preserve">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>личе-</w:t>
              <w:br/>
              <w:t xml:space="preserve">ство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 </w:t>
              <w:br/>
              <w:t xml:space="preserve">ввод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и N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6</Characters>
  <CharactersWithSpaces>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обороны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оборудования, инструмента, инвентаря, списанных на объек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