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й инструкции (п. п. 56 и 58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существлении бюджетных инвестиций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ы капитального стро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финансирования капит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монта зданий и сооружен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едо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борудования, инструмента, инвентаря, списанных на объек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14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541"/>
        <w:gridCol w:w="1080"/>
        <w:gridCol w:w="1079"/>
        <w:gridCol w:w="946"/>
        <w:gridCol w:w="810"/>
        <w:gridCol w:w="675"/>
        <w:gridCol w:w="405"/>
        <w:gridCol w:w="944"/>
        <w:gridCol w:w="810"/>
        <w:gridCol w:w="675"/>
        <w:gridCol w:w="1081"/>
        <w:gridCol w:w="944"/>
        <w:gridCol w:w="810"/>
      </w:tblGrid>
      <w:tr>
        <w:trPr>
          <w:trHeight w:val="240" w:hRule="atLeast"/>
          <w:cantSplit w:val="true"/>
        </w:trPr>
        <w:tc>
          <w:tcPr>
            <w:tcW w:w="1147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шифр объекта, бюджетной классификации)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1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исано на объект          </w:t>
            </w:r>
          </w:p>
        </w:tc>
        <w:tc>
          <w:tcPr>
            <w:tcW w:w="2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о в     </w:t>
              <w:br/>
              <w:t xml:space="preserve">эксплуатацию    </w:t>
            </w:r>
          </w:p>
        </w:tc>
        <w:tc>
          <w:tcPr>
            <w:tcW w:w="3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вращено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кумент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ица</w:t>
              <w:br/>
              <w:t>измере-</w:t>
              <w:br/>
              <w:t xml:space="preserve">ния 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 </w:t>
              <w:br/>
              <w:t xml:space="preserve">ввода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и N   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</w:tr>
      <w:tr>
        <w:trPr>
          <w:trHeight w:val="1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воинское звание, подпись, 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воинское звание, подпись, инициал имени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1</Words>
  <Characters>1016</Characters>
  <CharactersWithSpaces>8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7:00Z</dcterms:created>
  <dc:creator>Министерство обороны Российской Федерации</dc:creator>
  <dc:description/>
  <dc:language>en-US</dc:language>
  <cp:lastModifiedBy/>
  <dcterms:modified xsi:type="dcterms:W3CDTF">2011-10-30T06:07:00Z</dcterms:modified>
  <cp:revision>2</cp:revision>
  <dc:subject>Ведомость</dc:subject>
  <dc:title>Ведомость оборудования, инструмента, инвентаря, списанных на объект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