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соста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ектно-сметной документ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ПС-1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ЕДОМОС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ъемов проектируемых работ по нивелирован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 класса и закладке реперов на объект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шифр и наименовани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890"/>
        <w:gridCol w:w="2429"/>
        <w:gridCol w:w="810"/>
        <w:gridCol w:w="1891"/>
      </w:tblGrid>
      <w:tr>
        <w:trPr>
          <w:trHeight w:val="24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линий    </w:t>
              <w:br/>
              <w:t xml:space="preserve">(участков)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ласс     </w:t>
              <w:br/>
              <w:t>нивелирования</w:t>
            </w:r>
          </w:p>
        </w:tc>
        <w:tc>
          <w:tcPr>
            <w:tcW w:w="24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огносцировка </w:t>
              <w:br/>
              <w:t xml:space="preserve">линий      </w:t>
              <w:br/>
              <w:t xml:space="preserve">нивелирования  </w:t>
            </w:r>
          </w:p>
        </w:tc>
        <w:tc>
          <w:tcPr>
            <w:tcW w:w="2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ивелирование, км </w:t>
            </w:r>
          </w:p>
        </w:tc>
      </w:tr>
      <w:tr>
        <w:trPr>
          <w:trHeight w:val="48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для  </w:t>
              <w:br/>
              <w:t>связи с ранее</w:t>
              <w:br/>
              <w:t xml:space="preserve">исполненной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103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1215"/>
        <w:gridCol w:w="810"/>
        <w:gridCol w:w="810"/>
        <w:gridCol w:w="946"/>
        <w:gridCol w:w="810"/>
        <w:gridCol w:w="945"/>
        <w:gridCol w:w="809"/>
        <w:gridCol w:w="810"/>
        <w:gridCol w:w="811"/>
        <w:gridCol w:w="810"/>
        <w:gridCol w:w="809"/>
      </w:tblGrid>
      <w:tr>
        <w:trPr>
          <w:trHeight w:val="240" w:hRule="atLeast"/>
          <w:cantSplit w:val="true"/>
        </w:trPr>
        <w:tc>
          <w:tcPr>
            <w:tcW w:w="715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репление нивелирных линий      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-  </w:t>
              <w:br/>
              <w:t xml:space="preserve">сле- </w:t>
              <w:br/>
              <w:t>дова-</w:t>
              <w:br/>
              <w:t>ние и</w:t>
              <w:br/>
              <w:t xml:space="preserve">вос- </w:t>
              <w:br/>
              <w:t xml:space="preserve">ста- </w:t>
              <w:br/>
              <w:t xml:space="preserve">нов- </w:t>
              <w:br/>
              <w:t>ление</w:t>
              <w:br/>
              <w:t>репе-</w:t>
              <w:br/>
              <w:t xml:space="preserve">ров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  <w:br/>
              <w:t>вклю-</w:t>
              <w:br/>
              <w:t xml:space="preserve">чено </w:t>
              <w:br/>
              <w:t>в ли-</w:t>
              <w:br/>
              <w:t xml:space="preserve">нию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- </w:t>
              <w:br/>
              <w:t>вание</w:t>
              <w:br/>
              <w:t>поли-</w:t>
              <w:br/>
              <w:t xml:space="preserve">гона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и-</w:t>
              <w:br/>
              <w:t xml:space="preserve">метр </w:t>
              <w:br/>
              <w:t>поли-</w:t>
              <w:br/>
              <w:t xml:space="preserve">гона </w:t>
            </w:r>
          </w:p>
        </w:tc>
      </w:tr>
      <w:tr>
        <w:trPr>
          <w:trHeight w:val="360" w:hRule="atLeast"/>
          <w:cantSplit w:val="true"/>
        </w:trPr>
        <w:tc>
          <w:tcPr>
            <w:tcW w:w="2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ключено в линию  </w:t>
              <w:br/>
              <w:t xml:space="preserve">старых знаков    </w:t>
            </w:r>
          </w:p>
        </w:tc>
        <w:tc>
          <w:tcPr>
            <w:tcW w:w="4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ладка новых реперов в линию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  <w:br/>
              <w:t>вклю-</w:t>
              <w:br/>
              <w:t xml:space="preserve">чено </w:t>
              <w:br/>
              <w:t>в ли-</w:t>
              <w:br/>
              <w:t xml:space="preserve">нию  </w:t>
              <w:br/>
              <w:t>ниве-</w:t>
              <w:br/>
              <w:t xml:space="preserve">ли-  </w:t>
              <w:br/>
              <w:t xml:space="preserve">ров. </w:t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ундамен-   </w:t>
              <w:br/>
              <w:t xml:space="preserve">тальных     </w:t>
            </w:r>
          </w:p>
        </w:tc>
        <w:tc>
          <w:tcPr>
            <w:tcW w:w="25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ядовых     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иве-</w:t>
              <w:br/>
              <w:t xml:space="preserve">лир- </w:t>
              <w:br/>
              <w:t xml:space="preserve">ных  </w:t>
              <w:br/>
              <w:t>репе-</w:t>
              <w:br/>
              <w:t xml:space="preserve">ров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тров </w:t>
              <w:br/>
              <w:t xml:space="preserve">пунктов </w:t>
              <w:br/>
              <w:t>триангл.</w:t>
              <w:br/>
              <w:t>полигон.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ун-</w:t>
              <w:br/>
              <w:t>товых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каль-</w:t>
              <w:br/>
              <w:t xml:space="preserve">ных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ун-</w:t>
              <w:br/>
              <w:t>товых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каль-</w:t>
              <w:br/>
              <w:t xml:space="preserve">ных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ен-</w:t>
              <w:br/>
              <w:t xml:space="preserve">ных 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ставил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должность, Ф.И.О.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верил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должность, Ф.И.О., 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9</Words>
  <Characters>1265</Characters>
  <CharactersWithSpaces>10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7:00Z</dcterms:created>
  <dc:creator>Федеральное агентство геодезии и картографии</dc:creator>
  <dc:description/>
  <dc:language>en-US</dc:language>
  <cp:lastModifiedBy/>
  <dcterms:modified xsi:type="dcterms:W3CDTF">2011-10-30T06:07:00Z</dcterms:modified>
  <cp:revision>2</cp:revision>
  <dc:subject>Ведомость</dc:subject>
  <dc:title>Ведомость объемов проектируемых работ по нивелированию класса и закладке реперов на объекте. Форма № ПС-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