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проектируемых работ по обновлению 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зданию топографических карт и планов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1351"/>
        <w:gridCol w:w="148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топографических карт и план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 об-</w:t>
              <w:br/>
              <w:t xml:space="preserve">новляемых  </w:t>
              <w:br/>
              <w:t xml:space="preserve">топографи- </w:t>
              <w:br/>
              <w:t>ческих карт</w:t>
              <w:br/>
              <w:t xml:space="preserve">и плано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лист/</w:t>
              <w:br/>
              <w:t xml:space="preserve">кв.  </w:t>
              <w:br/>
              <w:t xml:space="preserve">км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составл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левым</w:t>
              <w:br/>
              <w:t xml:space="preserve">обследо- </w:t>
              <w:br/>
              <w:t xml:space="preserve">ванием   </w:t>
              <w:br/>
              <w:t xml:space="preserve">(лист/   </w:t>
              <w:br/>
              <w:t xml:space="preserve">кв. км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оле- </w:t>
              <w:br/>
              <w:t xml:space="preserve">вого об-  </w:t>
              <w:br/>
              <w:t>следования</w:t>
              <w:br/>
              <w:t xml:space="preserve">(лист/    </w:t>
              <w:br/>
              <w:t xml:space="preserve">кв. км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левым</w:t>
              <w:br/>
              <w:t xml:space="preserve">обследо- </w:t>
              <w:br/>
              <w:t xml:space="preserve">ванием   </w:t>
              <w:br/>
              <w:t xml:space="preserve">(лист/   </w:t>
              <w:br/>
              <w:t xml:space="preserve">кв. км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оле- </w:t>
              <w:br/>
              <w:t xml:space="preserve">вого об-  </w:t>
              <w:br/>
              <w:t>следования</w:t>
              <w:br/>
              <w:t xml:space="preserve">(лист/    </w:t>
              <w:br/>
              <w:t xml:space="preserve">кв. км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945"/>
        <w:gridCol w:w="1080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 издан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оформ- </w:t>
              <w:br/>
              <w:t xml:space="preserve">ление  </w:t>
              <w:br/>
              <w:t xml:space="preserve">топо-  </w:t>
              <w:br/>
              <w:t xml:space="preserve">карт   </w:t>
              <w:br/>
              <w:t xml:space="preserve">(лист/ </w:t>
              <w:br/>
              <w:t>кв. км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-</w:t>
              <w:br/>
              <w:t xml:space="preserve">ление   </w:t>
              <w:br/>
              <w:t>фотопла-</w:t>
              <w:br/>
              <w:t xml:space="preserve">нов и   </w:t>
              <w:br/>
              <w:t>фотокарт</w:t>
              <w:br/>
              <w:t xml:space="preserve">(лист/  </w:t>
              <w:br/>
              <w:t xml:space="preserve">кв. км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</w:t>
              <w:br/>
              <w:t>топопла-</w:t>
              <w:br/>
              <w:t xml:space="preserve">нов в   </w:t>
              <w:br/>
              <w:t>предпри-</w:t>
              <w:br/>
              <w:t xml:space="preserve">ятиях   </w:t>
              <w:br/>
              <w:t xml:space="preserve">(лист/  </w:t>
              <w:br/>
              <w:t xml:space="preserve">экз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</w:t>
              <w:br/>
              <w:t>на изда-</w:t>
              <w:br/>
              <w:t>ние карт</w:t>
              <w:br/>
              <w:t>фабрикам</w:t>
              <w:br/>
              <w:t xml:space="preserve">(лист)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  <w:br/>
              <w:t xml:space="preserve">(кв. </w:t>
              <w:br/>
              <w:t xml:space="preserve">к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- </w:t>
              <w:br/>
              <w:t xml:space="preserve">ном    </w:t>
              <w:br/>
              <w:t xml:space="preserve">объеме </w:t>
              <w:br/>
              <w:t xml:space="preserve">(лист/ </w:t>
              <w:br/>
              <w:t>кв. к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ъеме</w:t>
              <w:br/>
              <w:t>_______%</w:t>
              <w:br/>
              <w:t xml:space="preserve">(лист/ </w:t>
              <w:br/>
              <w:t xml:space="preserve">кв. км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агентство геодезии и картограф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ъемов проектируемых работ по обновлению и подготовке к изданию топографических карт и планов на объекте. Форма № ПС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