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проектируемых работ по топограф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ъемке суши и акваторий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810"/>
        <w:gridCol w:w="810"/>
        <w:gridCol w:w="811"/>
        <w:gridCol w:w="945"/>
        <w:gridCol w:w="1080"/>
        <w:gridCol w:w="945"/>
        <w:gridCol w:w="1080"/>
        <w:gridCol w:w="945"/>
        <w:gridCol w:w="1078"/>
      </w:tblGrid>
      <w:tr>
        <w:trPr>
          <w:trHeight w:val="21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-</w:t>
              <w:br/>
              <w:t xml:space="preserve">ние и   </w:t>
              <w:br/>
              <w:t>содержа-</w:t>
              <w:br/>
              <w:t xml:space="preserve">ние ра- </w:t>
              <w:br/>
              <w:t xml:space="preserve">бот (по </w:t>
              <w:br/>
              <w:t xml:space="preserve">плану   </w:t>
              <w:br/>
              <w:t>предпр.,</w:t>
              <w:br/>
              <w:t xml:space="preserve">для     </w:t>
              <w:br/>
              <w:t xml:space="preserve">сельск. </w:t>
              <w:br/>
              <w:t xml:space="preserve">х-ва,   </w:t>
              <w:br/>
              <w:t xml:space="preserve">город-  </w:t>
              <w:br/>
              <w:t xml:space="preserve">ская и  </w:t>
              <w:br/>
              <w:t xml:space="preserve">ПГТ, на </w:t>
              <w:br/>
              <w:t xml:space="preserve">шельфе, </w:t>
              <w:br/>
              <w:t xml:space="preserve">подз.   </w:t>
              <w:br/>
              <w:t xml:space="preserve">ком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  <w:br/>
              <w:t>топо-</w:t>
              <w:br/>
              <w:t xml:space="preserve">гра- </w:t>
              <w:br/>
              <w:t>фиче-</w:t>
              <w:br/>
              <w:t xml:space="preserve">ской </w:t>
              <w:br/>
              <w:t>съем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-</w:t>
              <w:br/>
              <w:t xml:space="preserve">таб  </w:t>
              <w:br/>
              <w:t>съем-</w:t>
              <w:br/>
              <w:t xml:space="preserve">ки,  </w:t>
              <w:br/>
              <w:t xml:space="preserve">сис- </w:t>
              <w:br/>
              <w:t xml:space="preserve">тема </w:t>
              <w:br/>
              <w:t>коор-</w:t>
              <w:br/>
              <w:t>динат</w:t>
              <w:br/>
              <w:t>и вы-</w:t>
              <w:br/>
              <w:t xml:space="preserve">со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та   </w:t>
              <w:br/>
              <w:t>сече-</w:t>
              <w:br/>
              <w:t xml:space="preserve">ния  </w:t>
              <w:br/>
              <w:t>рель-</w:t>
              <w:br/>
              <w:t xml:space="preserve">еф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>съемки</w:t>
              <w:br/>
              <w:t>(лист/</w:t>
              <w:br/>
              <w:t xml:space="preserve">кв.   </w:t>
              <w:br/>
              <w:t xml:space="preserve">км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-  </w:t>
              <w:br/>
              <w:t xml:space="preserve">товле- </w:t>
              <w:br/>
              <w:t>ние фо-</w:t>
              <w:br/>
              <w:t xml:space="preserve">топла- </w:t>
              <w:br/>
              <w:t xml:space="preserve">нов и  </w:t>
              <w:br/>
              <w:t xml:space="preserve">фото-  </w:t>
              <w:br/>
              <w:t xml:space="preserve">карт,  </w:t>
              <w:br/>
              <w:t xml:space="preserve">(ф/    </w:t>
              <w:br/>
              <w:t xml:space="preserve">план)/ </w:t>
              <w:br/>
              <w:t xml:space="preserve">(ф/    </w:t>
              <w:br/>
              <w:t xml:space="preserve">карт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-</w:t>
              <w:br/>
              <w:t xml:space="preserve">товка </w:t>
              <w:br/>
              <w:t xml:space="preserve">к из- </w:t>
              <w:br/>
              <w:t xml:space="preserve">данию </w:t>
              <w:br/>
              <w:t>(лист/</w:t>
              <w:br/>
              <w:t xml:space="preserve">кв.   </w:t>
              <w:br/>
              <w:t xml:space="preserve">км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ние</w:t>
              <w:br/>
              <w:t xml:space="preserve">топо-  </w:t>
              <w:br/>
              <w:t xml:space="preserve">планов </w:t>
              <w:br/>
              <w:t xml:space="preserve">в      </w:t>
              <w:br/>
              <w:t>предпр.</w:t>
              <w:br/>
              <w:t xml:space="preserve">(лист/ </w:t>
              <w:br/>
              <w:t>кв. к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ча  </w:t>
              <w:br/>
              <w:t>на из-</w:t>
              <w:br/>
              <w:t xml:space="preserve">дание </w:t>
              <w:br/>
              <w:t xml:space="preserve">карт  </w:t>
              <w:br/>
              <w:t>фабри-</w:t>
              <w:br/>
              <w:t xml:space="preserve">кам   </w:t>
              <w:br/>
              <w:t>(лист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оформ- </w:t>
              <w:br/>
              <w:t xml:space="preserve">ление  </w:t>
              <w:br/>
              <w:t xml:space="preserve">планов </w:t>
              <w:br/>
              <w:t>городов</w:t>
              <w:br/>
              <w:t>для из-</w:t>
              <w:br/>
              <w:t>дания с</w:t>
              <w:br/>
              <w:t xml:space="preserve">грифом </w:t>
              <w:br/>
              <w:t xml:space="preserve">ДСП    </w:t>
              <w:br/>
              <w:t xml:space="preserve">(лист)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агентство геодезии и картограф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ъемов проектируемых работ по топографической съемке суши и акваторий на объекте. Форма № ПС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