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1995 г. N 7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ГО УЧЕТА ЗАГРУЗКИ МОРГОВ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 199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1"/>
        <w:gridCol w:w="810"/>
        <w:gridCol w:w="1484"/>
        <w:gridCol w:w="2161"/>
        <w:gridCol w:w="944"/>
        <w:gridCol w:w="2161"/>
        <w:gridCol w:w="1889"/>
        <w:gridCol w:w="1754"/>
        <w:gridCol w:w="1081"/>
        <w:gridCol w:w="2295"/>
        <w:gridCol w:w="946"/>
        <w:gridCol w:w="2295"/>
        <w:gridCol w:w="2158"/>
        <w:gridCol w:w="2432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,        </w:t>
              <w:br/>
              <w:t xml:space="preserve">танатоло-   </w:t>
              <w:br/>
              <w:t xml:space="preserve">гических    </w:t>
              <w:br/>
              <w:t xml:space="preserve">отделений   </w:t>
              <w:br/>
              <w:t xml:space="preserve">БСМЭ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мкость</w:t>
              <w:br/>
              <w:t xml:space="preserve">холо-  </w:t>
              <w:br/>
              <w:t>дильных</w:t>
              <w:br/>
              <w:t xml:space="preserve">камер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ло трупов на __________   </w:t>
            </w:r>
          </w:p>
        </w:tc>
        <w:tc>
          <w:tcPr>
            <w:tcW w:w="6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течение недели                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за неделю        </w:t>
            </w:r>
          </w:p>
        </w:tc>
        <w:tc>
          <w:tcPr>
            <w:tcW w:w="7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трупов на _____________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отказных и</w:t>
              <w:br/>
              <w:t xml:space="preserve">невостре- </w:t>
              <w:br/>
              <w:t xml:space="preserve">бованных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  <w:br/>
              <w:t xml:space="preserve">с оформленными </w:t>
              <w:br/>
              <w:t xml:space="preserve">гербовыми      </w:t>
              <w:br/>
              <w:t>свидетельствами</w:t>
              <w:br/>
              <w:t xml:space="preserve">о смерт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  <w:br/>
              <w:t>на исследова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охранение</w:t>
              <w:br/>
              <w:t xml:space="preserve">по           </w:t>
              <w:br/>
              <w:t>соцпоказаниям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    </w:t>
              <w:br/>
              <w:t xml:space="preserve">ритуальные  </w:t>
              <w:br/>
              <w:t>коммерческие</w:t>
              <w:br/>
              <w:t xml:space="preserve">организ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</w:t>
              <w:br/>
              <w:t xml:space="preserve">отказных и      </w:t>
              <w:br/>
              <w:t>невостребован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</w:t>
              <w:br/>
              <w:t xml:space="preserve">отказных и      </w:t>
              <w:br/>
              <w:t>невостребованных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  <w:br/>
              <w:t xml:space="preserve">с оформленными </w:t>
              <w:br/>
              <w:t xml:space="preserve">гербовыми      </w:t>
              <w:br/>
              <w:t>свидетельствами</w:t>
              <w:br/>
              <w:t xml:space="preserve">о смерти     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  <w:br/>
              <w:t xml:space="preserve">на сохранении    </w:t>
              <w:br/>
              <w:t xml:space="preserve">через ритуальные </w:t>
              <w:br/>
              <w:t xml:space="preserve">коммерческие     </w:t>
              <w:br/>
              <w:t xml:space="preserve">организ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главного специалиста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нформация представляется в Департамент еженедельно по четвергам к 17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спецмед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Г. Лавре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Департамент здравоохранения г. Москвы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перативного учета загрузки м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