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31.12.2010 N 199н, утвердивший Правила, в которых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ичными деньгами организ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вые счета которым откры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ерриториаль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 N 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пераций уполномоченного подразделения 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редств бюджета с наличными деньг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│   </w:t>
      </w:r>
      <w:r>
        <w:rPr/>
        <w:t>Код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</w:t>
      </w:r>
      <w:r>
        <w:rPr/>
        <w:t>Форма по КФД │  053171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за "__" ______ 20__ г.          Дата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казначейства    ___________________      по КОФК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уполномоченного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разделения                ___________________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с точностью до второго десятичного знака)            по ОКЕИ │    38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статки на начало дн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средств бюджета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средств во временном распоряжении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средств от приносящей доход деятельности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0"/>
        <w:gridCol w:w="674"/>
        <w:gridCol w:w="1080"/>
        <w:gridCol w:w="1755"/>
        <w:gridCol w:w="1756"/>
        <w:gridCol w:w="1079"/>
        <w:gridCol w:w="1756"/>
        <w:gridCol w:w="1753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</w:t>
            </w:r>
          </w:p>
        </w:tc>
        <w:tc>
          <w:tcPr>
            <w:tcW w:w="4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           </w:t>
            </w:r>
          </w:p>
        </w:tc>
        <w:tc>
          <w:tcPr>
            <w:tcW w:w="4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исано за счет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</w:t>
              <w:br/>
              <w:t>бюджет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 во  </w:t>
              <w:br/>
              <w:t xml:space="preserve">временном  </w:t>
              <w:br/>
              <w:t>распоряжении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 от </w:t>
              <w:br/>
              <w:t xml:space="preserve">приносящей  </w:t>
              <w:br/>
              <w:t xml:space="preserve">доход    </w:t>
              <w:br/>
              <w:t>деятельности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</w:t>
              <w:br/>
              <w:t>бюджета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 во </w:t>
              <w:br/>
              <w:t xml:space="preserve">временном  </w:t>
              <w:br/>
              <w:t>распоряжении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 от</w:t>
              <w:br/>
              <w:t>приносящей</w:t>
              <w:br/>
              <w:t>доход</w:t>
              <w:br/>
              <w:t>деятель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┌───────┬────────────┬────────────┬───────┬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мма оборотов │       │            │            │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 день        └───────┴────────────┴────────────┴───────┴─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статки на конец дн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средств бюджета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</w:t>
      </w:r>
      <w:r>
        <w:rPr/>
        <w:t>средств во временном распоряжении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средств от приносящей доход деятельности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 ___________ ____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(подпись)   (расшифровка подписи)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Всего страниц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9</Words>
  <Characters>4006</Characters>
  <CharactersWithSpaces>34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2:00Z</dcterms:created>
  <dc:creator>Министерство финансов Российской Федерации</dc:creator>
  <dc:description/>
  <dc:language>en-US</dc:language>
  <cp:lastModifiedBy/>
  <dcterms:modified xsi:type="dcterms:W3CDTF">2011-10-30T20:22:00Z</dcterms:modified>
  <cp:revision>2</cp:revision>
  <dc:subject>Ведомость</dc:subject>
  <dc:title>Ведомость операций уполномоченного подразделения получателя средств бюджета с наличными деньг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