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ОПОР КОНТАКТ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5"/>
        <w:gridCol w:w="810"/>
        <w:gridCol w:w="1349"/>
        <w:gridCol w:w="1351"/>
        <w:gridCol w:w="2294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гон,</w:t>
              <w:br/>
              <w:t xml:space="preserve">номер  </w:t>
              <w:br/>
              <w:t xml:space="preserve">пут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-</w:t>
              <w:br/>
              <w:t xml:space="preserve">ние, кило-  </w:t>
              <w:br/>
              <w:t>метр, пикет,</w:t>
              <w:br/>
              <w:t xml:space="preserve">плюс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 тип</w:t>
              <w:br/>
              <w:t>опор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   </w:t>
              <w:br/>
              <w:t xml:space="preserve">глубина  </w:t>
              <w:br/>
              <w:t>заложения</w:t>
              <w:br/>
              <w:t>фундамен-</w:t>
              <w:br/>
              <w:t xml:space="preserve">та, м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 </w:t>
              <w:br/>
              <w:t>оси пути (путей)</w:t>
              <w:br/>
              <w:t xml:space="preserve">по нормали до  </w:t>
              <w:br/>
              <w:t xml:space="preserve">опоры, м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2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пор контактной сети желез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