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примером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пределения физической длины кабеле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 Кабелевод N _____/ВОЛП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оразмер трубки__________________ Цвет трубки и полосок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77"/>
        <w:gridCol w:w="826"/>
        <w:gridCol w:w="793"/>
        <w:gridCol w:w="10"/>
        <w:gridCol w:w="1203"/>
        <w:gridCol w:w="678"/>
        <w:gridCol w:w="727"/>
        <w:gridCol w:w="623"/>
        <w:gridCol w:w="381"/>
        <w:gridCol w:w="1103"/>
      </w:tblGrid>
      <w:tr>
        <w:trPr>
          <w:trHeight w:val="360" w:hRule="atLeast"/>
          <w:cantSplit w:val="true"/>
        </w:trPr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трубных </w:t>
              <w:br/>
              <w:t xml:space="preserve">муфт   </w:t>
              <w:br/>
              <w:t xml:space="preserve">N - N  </w:t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ражные данные</w:t>
              <w:br/>
              <w:t xml:space="preserve">на трубке, м  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ложенная</w:t>
              <w:br/>
              <w:t xml:space="preserve">длина   </w:t>
              <w:br/>
              <w:t xml:space="preserve">трубки,  </w:t>
              <w:br/>
              <w:t xml:space="preserve">м     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троительн. </w:t>
              <w:br/>
              <w:t xml:space="preserve">длины по   </w:t>
              <w:br/>
              <w:t xml:space="preserve">укладочной  </w:t>
              <w:br/>
              <w:t xml:space="preserve">ведомости  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по </w:t>
              <w:br/>
              <w:t>паспорту,</w:t>
              <w:br/>
              <w:t xml:space="preserve">м    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</w:r>
          </w:p>
        </w:tc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1 &lt;*&gt;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   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9   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1       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    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2    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- 3    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- 4    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- 0  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место цифры "0" проставляется номер ОУП или НР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подпись)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подпись)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1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определения физической длины кабелеводов. Форма № 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