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20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13.11.19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 (кладовая) N _____________               Код по ОКУД │ 09031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ТКОВ ПРОДУКТОВ И ТОВАРОВ НА СКЛАДЕ (В КЛАД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620"/>
        <w:gridCol w:w="1890"/>
        <w:gridCol w:w="1080"/>
        <w:gridCol w:w="944"/>
        <w:gridCol w:w="1080"/>
        <w:gridCol w:w="1081"/>
        <w:gridCol w:w="1080"/>
        <w:gridCol w:w="1080"/>
        <w:gridCol w:w="1079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тов  </w:t>
              <w:br/>
              <w:t xml:space="preserve">и тары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едини- </w:t>
              <w:br/>
              <w:t xml:space="preserve">цы измере- </w:t>
              <w:br/>
              <w:t xml:space="preserve">ния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</w:t>
              <w:br/>
              <w:t xml:space="preserve">измер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_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ил ____________  Материально ответственное лиц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орговли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статков продуктов и товаров на складе (в кладовой). Специализированная форма № 20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