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Орехово-Зуев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5 г. N 2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ЕДОМОСТЬ-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БСЛУЖИВАНИИ ЗА _________________ 2005 Г.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ЕЛИКОЙ ОТЕЧЕСТВЕННОЙ ВОЙНЫ И ЛИЦ, К НИМ ПРИРАВН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5"/>
        <w:gridCol w:w="2834"/>
        <w:gridCol w:w="2296"/>
        <w:gridCol w:w="2970"/>
        <w:gridCol w:w="175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обслуживаемого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удостоверен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и,    </w:t>
              <w:br/>
              <w:t xml:space="preserve">сумма расходов,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: сумма к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руководител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 (печать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требительского ры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рговли,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итания и услуг                                    Т.И. Золк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ся в 3 экземпля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ехово-Зуевскому финансовому управлению Министерства финансов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у развития потребительского рынка, торговли, общественного питания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8</Characters>
  <CharactersWithSpaces>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-отчет об обслуживании предприятиями сферы бытовых услуг участников Великой Отечественной войны и лиц, к ним приравненных на территории город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