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ая форма N ЗПП-171-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           Код по ОКП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N _____ ОТВЕСОВ НА АВТОМАТИЧЕСКИХ ВЕС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"__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Культура _________ Склад N _________ Род операции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5"/>
        <w:gridCol w:w="1620"/>
        <w:gridCol w:w="1486"/>
        <w:gridCol w:w="1079"/>
        <w:gridCol w:w="1890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по порядку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ния счетчика на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отвесов, </w:t>
              <w:br/>
              <w:t xml:space="preserve">штук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 xml:space="preserve">одного </w:t>
              <w:br/>
              <w:t>отвеса,</w:t>
              <w:br/>
              <w:t xml:space="preserve">кг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масса </w:t>
              <w:br/>
              <w:t xml:space="preserve">нетто, кг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 смен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ц смены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нетто: ____________ ____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 ___________      2. 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(подпись,          (должность)  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сшифровка      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писи)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 ___________      4. 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(подпись,          (должность)  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сшифровка      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писи)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: _________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лжность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3</Characters>
  <CharactersWithSpaces>1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отвесов на автоматических весах. Отраслевая форма № ЗПП-171-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