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ов качества деталей, сборочных единиц, 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араметров технологических процессов и го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не обеспеченных надлежащим контролем (измерениями) на 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620"/>
        <w:gridCol w:w="810"/>
        <w:gridCol w:w="945"/>
        <w:gridCol w:w="1081"/>
        <w:gridCol w:w="1350"/>
        <w:gridCol w:w="945"/>
        <w:gridCol w:w="1215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оиз- </w:t>
              <w:br/>
              <w:t>водственно-</w:t>
              <w:br/>
              <w:t>го участка,</w:t>
              <w:br/>
              <w:t xml:space="preserve">(процесса, </w:t>
              <w:br/>
              <w:t xml:space="preserve">изделия,   </w:t>
              <w:br/>
              <w:t xml:space="preserve">технологи- </w:t>
              <w:br/>
              <w:t xml:space="preserve">ческого    </w:t>
              <w:br/>
              <w:t xml:space="preserve">оборудова- </w:t>
              <w:br/>
              <w:t xml:space="preserve">ния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</w:t>
              <w:br/>
              <w:t xml:space="preserve">деталей,   </w:t>
              <w:br/>
              <w:t xml:space="preserve">узлов,     </w:t>
              <w:br/>
              <w:t xml:space="preserve">изделий,   </w:t>
              <w:br/>
              <w:t xml:space="preserve">технологи- </w:t>
              <w:br/>
              <w:t xml:space="preserve">ческих     </w:t>
              <w:br/>
              <w:t xml:space="preserve">процессов, </w:t>
              <w:br/>
              <w:t xml:space="preserve">готовой    </w:t>
              <w:br/>
              <w:t xml:space="preserve">продукции  </w:t>
              <w:br/>
              <w:t xml:space="preserve">(с их      </w:t>
              <w:br/>
              <w:t>названием),</w:t>
              <w:br/>
              <w:t>контролиру-</w:t>
              <w:br/>
              <w:t xml:space="preserve">емые путем </w:t>
              <w:br/>
              <w:t xml:space="preserve">измерений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ые</w:t>
              <w:br/>
              <w:t xml:space="preserve">значения </w:t>
              <w:br/>
              <w:t xml:space="preserve">измеряемых </w:t>
              <w:br/>
              <w:t>параметров,</w:t>
              <w:br/>
              <w:t xml:space="preserve">их     </w:t>
              <w:br/>
              <w:t>допускаемые</w:t>
              <w:br/>
              <w:t xml:space="preserve">отклонения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измерения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поло- </w:t>
              <w:br/>
              <w:t xml:space="preserve">жение </w:t>
              <w:br/>
              <w:t xml:space="preserve">с     </w:t>
              <w:br/>
              <w:t xml:space="preserve">изме- </w:t>
              <w:br/>
              <w:t>рением</w:t>
              <w:br/>
              <w:t xml:space="preserve">пара- </w:t>
              <w:br/>
              <w:t>метр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>ристики,</w:t>
              <w:br/>
              <w:t xml:space="preserve">по      </w:t>
              <w:br/>
              <w:t xml:space="preserve">которым </w:t>
              <w:br/>
              <w:t xml:space="preserve">СИ не   </w:t>
              <w:br/>
              <w:t>отвечают</w:t>
              <w:br/>
              <w:t xml:space="preserve">предъ-  </w:t>
              <w:br/>
              <w:t>явленным</w:t>
              <w:br/>
              <w:t>требова-</w:t>
              <w:br/>
              <w:t xml:space="preserve">ниям к  </w:t>
              <w:br/>
              <w:t xml:space="preserve">измере- </w:t>
              <w:br/>
              <w:t xml:space="preserve">ния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И,    </w:t>
              <w:br/>
              <w:t xml:space="preserve">отве-  </w:t>
              <w:br/>
              <w:t xml:space="preserve">чающих </w:t>
              <w:br/>
              <w:t xml:space="preserve">требо- </w:t>
              <w:br/>
              <w:t xml:space="preserve">ваниям </w:t>
              <w:br/>
              <w:t>граф 4,</w:t>
              <w:br/>
              <w:t>5, 6, 7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  <w:br/>
              <w:t xml:space="preserve">в СИ,  </w:t>
              <w:br/>
              <w:t>указан-</w:t>
              <w:br/>
              <w:t xml:space="preserve">ных в  </w:t>
              <w:br/>
              <w:t xml:space="preserve">графе  </w:t>
              <w:br/>
              <w:t xml:space="preserve">10     </w:t>
            </w:r>
          </w:p>
        </w:tc>
      </w:tr>
      <w:tr>
        <w:trPr>
          <w:trHeight w:val="15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изме-</w:t>
              <w:br/>
              <w:t>р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 xml:space="preserve">греш- </w:t>
              <w:br/>
              <w:t xml:space="preserve">ность </w:t>
              <w:br/>
              <w:t xml:space="preserve">изме- </w:t>
              <w:br/>
              <w:t xml:space="preserve">рений </w:t>
              <w:br/>
              <w:t>(класс</w:t>
              <w:br/>
              <w:t xml:space="preserve">точ-  </w:t>
              <w:br/>
              <w:t>н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требо- </w:t>
              <w:br/>
              <w:t xml:space="preserve">вания  </w:t>
              <w:br/>
              <w:t xml:space="preserve">к      </w:t>
              <w:br/>
              <w:t xml:space="preserve">выпол- </w:t>
              <w:br/>
              <w:t xml:space="preserve">нению  </w:t>
              <w:br/>
              <w:t xml:space="preserve">изме-  </w:t>
              <w:br/>
              <w:t xml:space="preserve">ре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, опре-</w:t>
              <w:br/>
              <w:t xml:space="preserve">деляющая </w:t>
              <w:br/>
              <w:t xml:space="preserve">требова- </w:t>
              <w:br/>
              <w:t xml:space="preserve">ния к    </w:t>
              <w:br/>
              <w:t xml:space="preserve">точности </w:t>
              <w:br/>
              <w:t>измерений</w:t>
              <w:br/>
              <w:t xml:space="preserve">(испыта- </w:t>
              <w:br/>
              <w:t xml:space="preserve">ний,     </w:t>
              <w:br/>
              <w:t>контроля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(организации) ____________ М.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исполнители (должность) ____________ М.П. Ф.И.О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ведомость по форме N 2 следует вносить данные только по тем параметрам качества деталей, сборочных единиц, изделий в целом, параметрам технологических процессов или опасных и вредных производственных факторов (графы 2, 3), для контроля (измерения) котор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 необходимых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о необходимых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ые средства измерений не полностью отвечают требованиям НД по значению погрешности и пределам измерения, конструкторскому исполнению, производительности, условиям эксплуатаци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ведомости должны быть указаны требования к измерениям параметров продукции (или процесса), установленные в действующей НД (графы 4 - 7), и фактическое положение с измерением параметров, т.е. основные сведения об используемых на предприятии методах и средствах для контроля этих параметров (графа 8). В графе 9 следует указать характеристики, по которым используемые на предприятии средства и методы измерений не отвечают предъявленным требованиям к точности и производительности контроля, а также последствия, к которым приводит использование таких средств измерений, например, снижение качества выпускаемой продукции, выпуск продукции, не соответствующей требованиям государственных стандартов или технических условий, перерасход сырья, материал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формы N 2 в графе 3 указывают номинальное значение контролируемого параметра и допускаемые в процессе производства отклонения от этого значения в соответствии с требованиями НД, технологических регламентов или инструкций, чертежей, государственных стандартов, технических условий и т.д.; наименование НД указывается в граф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допускаемых изменений контролируемого параметра в производственных условиях, в графах 4 и 5 должен быть указан диапазон измерения (графа 5), который необходим предприятию для контроля этого параметра. В графе 6 в произвольной форме излагаются дополнительные требования к средствам контроля этого параметра (например, непрерывное измерение с записью и выходом в систему автоматического регулирования или возможность бесконтактного измерения, или устойчивость к агрессивной среде повышенной вибрации и т.д.), невыполнение которых может повлиять на достоверность результатов контроля или снизить надежность измерений, снизить эффективность внедрения АСУТП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у 8 заносятся сведения об используемых на предприятии в настоящее время методах и средствах контроля проверяемого параметра: наименование, заводское обозначение, предел (диапазон) измерений, класс точности или основная погрешность и завод-изготовитель. В случае применения лабораторных химико-аналитических методов контроля или специальных технических средств в графе 8 приводятся основные сведения об этих методах и средствах контроля. При отсутствии возможности контроля данного параметра в графе 8 указывается: "Контроль отсутству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анализа сведений, содержащихся в графах 4 - 9, в графе 10 должно быть указано наименование выпускаемых отечественной промышленностью средств измерений, отвечающих требованиям, указанным в графах 4 - 7, и необходимых предприятию для обеспечения контроля качества, а в графе 11 - потребность предприятия в этих средствах и ожидаемый экономический эффект от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х случаях, когда необходимые предприятию средства измерений серийно не выпускаются и должна быть рекомендована разработка новых средств измерений соответствующей точности и конструкции, в графе 11 следует это указать. В случае целесообразности закупки импортных средств измерений аналогичного назначения в графе 11 указываются сведения о соответствующих типах средств измерений (модель, фирма-изготовитель, страна-экспор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6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араметров качества деталей, сборочных единиц, изделий или параметров технологических процессов и готовой продукции, не обеспеченных надлежащим контролем (измерениями) на предприят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