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и выдачи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рубку деревьев и кустарник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растающи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гиево-Посад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ЕРЕЧЕТА ДЕРЕВЬЕВ И КУСТАР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  произрастания   (адрес   расположения)   обследуемых   дерев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устарников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080"/>
        <w:gridCol w:w="1755"/>
        <w:gridCol w:w="1350"/>
        <w:gridCol w:w="2026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метр</w:t>
              <w:br/>
              <w:t>дерева,</w:t>
              <w:br/>
              <w:t xml:space="preserve">см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кустарников </w:t>
              <w:br/>
              <w:t xml:space="preserve">одной       </w:t>
              <w:br/>
              <w:t xml:space="preserve">породы, шт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>состояния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ые</w:t>
              <w:br/>
              <w:t xml:space="preserve">признаки      </w:t>
              <w:br/>
              <w:t xml:space="preserve">состояния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(должность, фамилия, имя, отчество) 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: _____________ 20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4</Characters>
  <CharactersWithSpaces>8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Органы местного самоуправления Сергиево-Посадского района (Московская область)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еречета деревьев и кустарников, произрастающих на территории Сергиево-Посад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