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Н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ЕРЕЕЗ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351"/>
        <w:gridCol w:w="1080"/>
        <w:gridCol w:w="1080"/>
        <w:gridCol w:w="1349"/>
        <w:gridCol w:w="1486"/>
        <w:gridCol w:w="2429"/>
      </w:tblGrid>
      <w:tr>
        <w:trPr>
          <w:trHeight w:val="48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  <w:br/>
              <w:t>пикетажа</w:t>
              <w:br/>
              <w:t>КМ _____</w:t>
              <w:br/>
              <w:t>ПК ___ +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и вид  </w:t>
              <w:br/>
              <w:t xml:space="preserve">переезда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    </w:t>
              <w:br/>
              <w:t xml:space="preserve">настила    </w:t>
              <w:br/>
              <w:t xml:space="preserve">переезда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</w:t>
              <w:br/>
              <w:t xml:space="preserve">автодорожных    </w:t>
              <w:br/>
              <w:t xml:space="preserve">подходов к переезду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</w:t>
              <w:br/>
              <w:t xml:space="preserve">обеспечения   </w:t>
              <w:br/>
              <w:t xml:space="preserve">безопасности   </w:t>
              <w:br/>
              <w:t xml:space="preserve">движения (знаки, </w:t>
              <w:br/>
              <w:t xml:space="preserve">предел видимости </w:t>
              <w:br/>
              <w:t xml:space="preserve">и т.д.)   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</w:t>
              <w:br/>
              <w:t>ремо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ремонт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дорог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ое </w:t>
              <w:br/>
              <w:t xml:space="preserve">покрытие </w:t>
              <w:br/>
              <w:t>автодороги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_ дистанции пут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П (заказчик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7</Characters>
  <CharactersWithSpaces>5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ереездов на участке железнодорожного пути. Форма № З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