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РАСЧЕТА ПЕНСИ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а ________________________ пенсионное дело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суммы пенсии на│__.__.20__ г.│__.__.20__ г.│__.__.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енежное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ольствие: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клад по должности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клад по званию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___ % надбавка за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лугу лет от суммы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продпаек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змер пенсии в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: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денежного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ольствия сумма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дбавки (увеличе-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) к пенсии по п.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" ("б") ст. 16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. "в" ст. 17 (ст.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)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. "а" ст. 17 (ст.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)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. "б" ст. 17 (ст.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)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вышения пенсии по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п. "а", "б", "в",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", "д", "е", "ж",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з", "и", "к" ст. 45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сумма пенсии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сяц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умма пенсии с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районного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а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енсионного органа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                              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2</Characters>
  <CharactersWithSpaces>2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юстиции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расчета пенсии сотрудникам орган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