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4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перерасчета пенсии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ид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а _____________ пенсионное дело N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чет суммы пенсии на │__.__.20__ г.│__.__.20__ г.│__.__.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енежное довольствие: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оклад по должности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оклад по званию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__% надбавка за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лугу ___ лет от сум-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 __________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змер пенсии в ме-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ц: 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денежного доволь-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ия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дбавки (увеличение)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енсии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. 16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. 17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. 24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. 38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вышения пенсии по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45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сумма пенсии в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умма пенсии с учетом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ого коэффициента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енсионного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                  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9</Characters>
  <CharactersWithSpaces>2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расчета пенсии сотрудникам органов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