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СЕЧЕНИЙ С КОНТАКТНОЙ СЕТЬЮ ВОЗДУШНЫХ ЛИ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БЛИРОВАННЫХ С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2565"/>
        <w:gridCol w:w="2296"/>
        <w:gridCol w:w="1484"/>
      </w:tblGrid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ересечения</w:t>
              <w:br/>
              <w:t>(километр, пикет,</w:t>
              <w:br/>
              <w:t xml:space="preserve">плюс)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</w:t>
              <w:br/>
              <w:t xml:space="preserve">пересекающей сети </w:t>
              <w:br/>
              <w:t xml:space="preserve">или кабельной   </w:t>
              <w:br/>
              <w:t xml:space="preserve">линии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   </w:t>
              <w:br/>
              <w:t>(минимальное) от</w:t>
              <w:br/>
              <w:t xml:space="preserve">проводов до   </w:t>
              <w:br/>
              <w:t xml:space="preserve">контактной   </w:t>
              <w:br/>
              <w:t xml:space="preserve">сети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       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ь   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9</Characters>
  <CharactersWithSpaces>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ересечений с контактной сетью воздушных линий и каблированных сетей железной доро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