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м по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емке строительных и монта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ри электрификации желез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стройства контактной сети)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Н ЦЭ 12-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ресечений с контактной сетью воздушных линий (В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каблированных с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на (станции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й дороги 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619"/>
        <w:gridCol w:w="1351"/>
        <w:gridCol w:w="1890"/>
        <w:gridCol w:w="809"/>
        <w:gridCol w:w="162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</w:t>
              <w:br/>
              <w:t xml:space="preserve">пересекающей   </w:t>
              <w:br/>
              <w:t xml:space="preserve">ВЛ или кабель- </w:t>
              <w:br/>
              <w:t xml:space="preserve">ной линии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пере-</w:t>
              <w:br/>
              <w:t xml:space="preserve">сечения    </w:t>
              <w:br/>
              <w:t xml:space="preserve">(километр, </w:t>
              <w:br/>
              <w:t xml:space="preserve">пикет)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ния  </w:t>
              <w:br/>
              <w:t>находится</w:t>
              <w:br/>
              <w:t>в веден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опор   </w:t>
              <w:br/>
              <w:t>пересекающего</w:t>
              <w:br/>
              <w:t xml:space="preserve">пролета ВЛ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 </w:t>
              <w:br/>
              <w:t>между</w:t>
              <w:br/>
              <w:t xml:space="preserve">осью </w:t>
              <w:br/>
              <w:t xml:space="preserve">пути </w:t>
              <w:br/>
              <w:t xml:space="preserve">и ВЛ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ьшее </w:t>
              <w:br/>
              <w:t xml:space="preserve">расстояние </w:t>
              <w:br/>
              <w:t xml:space="preserve">от нижнего </w:t>
              <w:br/>
              <w:t xml:space="preserve">провода ВЛ </w:t>
              <w:br/>
              <w:t>до несущего</w:t>
              <w:br/>
              <w:t xml:space="preserve">троса (м)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3</Characters>
  <CharactersWithSpaces>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ересечений с контактной сетью воздушных линий и каблированных се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