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СЕЧЕНИЙ ЖЕЛЕЗНЫХ ДОРОГ ИНЖЕНЕРНЫМИ КОММУНИКАЦ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АЗОПРОВОДАМИ, НЕФТЕПРОДУКТОПРОВОДАМИ И НЕФТЕПРОВОД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ОПРОВОДАМИ НАРУЖНЫХ СЕТЕЙ ВОДОСНАБЖЕНИЯ, КАНАЛИЗАЦИО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БОПРОВОДАМИ, ТЕПЛОВЫМИ СЕТЯМИ, КАБЕЛЯМИ И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┬───────────┬─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-│Вид    │Местополо- │Количество│                     Надземный переход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я, │инже-  │жение      │пересекаю-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-│нерных │продольной │щих путей,├────────┬────────┬─────────┬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н  │комму- │оси пересе-│шт.       │Расстоя-│Длина   │Расчетная│Расстояние от оси │Глуби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каций│кающих     │          │ние от  │надзем- │схема    │ближайшего пути до│располож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│</w:t>
      </w:r>
      <w:r>
        <w:rPr/>
        <w:t>инженерных │          │головки │ного    │эстакады,│грани опор/фунда- │ния подош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│</w:t>
      </w:r>
      <w:r>
        <w:rPr/>
        <w:t>коммуника- │          │рельсов │перехода│(самоне- │ментов эстакады   │вы фунд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│</w:t>
      </w:r>
      <w:r>
        <w:rPr/>
        <w:t>ций (при   │          │до низа │по гра- │сущего   │(самонесущего     │мента опо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│</w:t>
      </w:r>
      <w:r>
        <w:rPr/>
        <w:t>подземном  │          │эстакады│ням     │футляра) │футляра), м       │эстака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│</w:t>
      </w:r>
      <w:r>
        <w:rPr/>
        <w:t>переходе - │          │(самоне-│крайних │         │                  │(самонес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│</w:t>
      </w:r>
      <w:r>
        <w:rPr/>
        <w:t>оси защит- │          │сущего  │опор, м │         ├─────────┬────────┤щ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│</w:t>
      </w:r>
      <w:r>
        <w:rPr/>
        <w:t>ной трубы, │          │футля-  │        │         │  Слева  │ Справа │футляр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│</w:t>
      </w:r>
      <w:r>
        <w:rPr/>
        <w:t>канала или │          │ра), мм │        │         │         │        │от подош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│</w:t>
      </w:r>
      <w:r>
        <w:rPr/>
        <w:t>тоннеля),  │          │        │        │         │         │        │рельсов,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│</w:t>
      </w:r>
      <w:r>
        <w:rPr/>
        <w:t>километр,  │          │        │        │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│</w:t>
      </w:r>
      <w:r>
        <w:rPr/>
        <w:t>пикет, плюс│          │        │        │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┼───────────┼──────────┼────────┼────────┼─────────┼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2   │     3     │     4    │    5   │    6   │    7    │    8    │   9    │ 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┴───────────┴──────────┴────────┴────────┴─────────┴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┬──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одземный переход                             │Наличие  │Угол  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┬─────────────┬──────────────┬────────┬───────────┤</w:t>
      </w:r>
      <w:r>
        <w:rPr/>
        <w:t>запорных,│пересе-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ояние│Размеры  │Расстояние от│Расстояние    │Темпера-│Мероприятия│оповести-│чения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лане от│сечения  │подошвы рель-│концов защит- │тура    │по предот- │тельных и│желез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елочных│защитной │сов до верха │ной трубы     │жидкости│вращению   │блокиро- │ной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искус-│трубы    │защитной тру-│(канала,      │или газа│влияния    │вочных   │дороги,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ых  │(канала, │бы (канала,  │тоннеля) от   │в трубо-│трубопро-  │устройств│град.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-  │тоннеля),│тоннеля), м  │подошвы откоса│проводе │вода на    │на трубо-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й, м    │диаметр  │             │насыпи, бровки│(трубо- │морозное   │проводах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бочих  │             │откосов выемки│прово-  │пучение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рубопро-│             │или крайних   │дах), °С│грунтов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одов, м │             │водоотводных  │        │(вентиляция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│             │</w:t>
      </w:r>
      <w:r>
        <w:rPr/>
        <w:t>сооружений, м │        │защитной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│             │              │        │</w:t>
      </w:r>
      <w:r>
        <w:rPr/>
        <w:t>трубы,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│             │              │        │</w:t>
      </w:r>
      <w:r>
        <w:rPr/>
        <w:t>канала или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│             ├──────┬───────┤        │</w:t>
      </w:r>
      <w:r>
        <w:rPr/>
        <w:t>тоннеля,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│             │</w:t>
      </w:r>
      <w:r>
        <w:rPr/>
        <w:t>Слева │Справа │        │замена или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│             │      │       │        │</w:t>
      </w:r>
      <w:r>
        <w:rPr/>
        <w:t>тепловая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│             │      │       │        │</w:t>
      </w:r>
      <w:r>
        <w:rPr/>
        <w:t>изоляция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│             │      │       │        │</w:t>
      </w:r>
      <w:r>
        <w:rPr/>
        <w:t>грунта)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┼─────────────┼──────┼───────┼────────┼───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1    │   12    │     13      │  14  │  15   │   16   │    17     │   18    │  19   │  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┴─────────────┴──────┴───────┴────────┴───────────┴─────────┴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41</Characters>
  <CharactersWithSpaces>4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ересечений железных дорог инженерными коммуникациями (газопроводами, нефтепродуктопроводами и нефтепроводами, водопроводами наружных сетей водоснабжения, канализационными трубопроводами, тепловыми сетями, кабелями и др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