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ЕШЕХОДНЫХ МО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080"/>
        <w:gridCol w:w="1216"/>
        <w:gridCol w:w="1080"/>
        <w:gridCol w:w="1079"/>
        <w:gridCol w:w="1216"/>
        <w:gridCol w:w="1215"/>
        <w:gridCol w:w="1214"/>
        <w:gridCol w:w="1215"/>
      </w:tblGrid>
      <w:tr>
        <w:trPr>
          <w:trHeight w:val="72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,</w:t>
              <w:br/>
              <w:t xml:space="preserve">перегон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- </w:t>
              <w:br/>
              <w:t xml:space="preserve">ложение  </w:t>
              <w:br/>
              <w:t xml:space="preserve">продоль- </w:t>
              <w:br/>
              <w:t xml:space="preserve">ной оси  </w:t>
              <w:br/>
              <w:t xml:space="preserve">моста    </w:t>
              <w:br/>
              <w:t xml:space="preserve">(кило-   </w:t>
              <w:br/>
              <w:t xml:space="preserve">метр,    </w:t>
              <w:br/>
              <w:t xml:space="preserve">пикет,   </w:t>
              <w:br/>
              <w:t xml:space="preserve">плюс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пересе-</w:t>
              <w:br/>
              <w:t xml:space="preserve">каемых </w:t>
              <w:br/>
              <w:t xml:space="preserve">путей, </w:t>
              <w:br/>
              <w:t xml:space="preserve">шт.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 </w:t>
              <w:br/>
              <w:t xml:space="preserve">пеше-   </w:t>
              <w:br/>
              <w:t xml:space="preserve">ходного </w:t>
              <w:br/>
              <w:t>моста, 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</w:t>
              <w:br/>
              <w:t>сходов,</w:t>
              <w:br/>
              <w:t xml:space="preserve">м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ая    </w:t>
              <w:br/>
              <w:t xml:space="preserve">схема  </w:t>
              <w:br/>
              <w:t xml:space="preserve">пеше-  </w:t>
              <w:br/>
              <w:t>ходного</w:t>
              <w:br/>
              <w:t xml:space="preserve">мост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-</w:t>
              <w:br/>
              <w:t xml:space="preserve">ние от  </w:t>
              <w:br/>
              <w:t xml:space="preserve">головки </w:t>
              <w:br/>
              <w:t xml:space="preserve">рельсов </w:t>
              <w:br/>
              <w:t xml:space="preserve">до низа </w:t>
              <w:br/>
              <w:t xml:space="preserve">моста,  </w:t>
              <w:br/>
              <w:t xml:space="preserve">мм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</w:t>
              <w:br/>
              <w:t>пешеход-</w:t>
              <w:br/>
              <w:t xml:space="preserve">ного    </w:t>
              <w:br/>
              <w:t xml:space="preserve">моста   </w:t>
              <w:br/>
              <w:t xml:space="preserve">(без    </w:t>
              <w:br/>
              <w:t>сходов),</w:t>
              <w:br/>
              <w:t xml:space="preserve">м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 от оси</w:t>
              <w:br/>
              <w:t xml:space="preserve">ближайшего пути </w:t>
              <w:br/>
              <w:t xml:space="preserve">до грани опор/ </w:t>
              <w:br/>
              <w:t xml:space="preserve">фундаментов   </w:t>
              <w:br/>
              <w:t xml:space="preserve">моста, мм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Характеристики              │Угол пере-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───┤</w:t>
      </w:r>
      <w:r>
        <w:rPr/>
        <w:t>сечения 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летных строений │        Опор        │железной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┼─────────┬──────────┤</w:t>
      </w:r>
      <w:r>
        <w:rPr/>
        <w:t>дорогой,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│    Материал     │Вид мате-│Масса, т, │град.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┬──────────┤</w:t>
      </w:r>
      <w:r>
        <w:rPr/>
        <w:t>риала    │или объем,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ид  │Масса, т, │         │  куб. м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или объем,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</w:t>
      </w:r>
      <w:r>
        <w:rPr/>
        <w:t>куб. м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  12  │    13    │    14   │    15    │    16    │    1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─────┴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ешеходных мостов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