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ЕШЕХОДНЫХ ТОНН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079"/>
        <w:gridCol w:w="1215"/>
        <w:gridCol w:w="945"/>
        <w:gridCol w:w="1216"/>
        <w:gridCol w:w="809"/>
        <w:gridCol w:w="1216"/>
        <w:gridCol w:w="1080"/>
        <w:gridCol w:w="1080"/>
        <w:gridCol w:w="1214"/>
        <w:gridCol w:w="945"/>
      </w:tblGrid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, </w:t>
              <w:br/>
              <w:t>пере-</w:t>
              <w:br/>
              <w:t xml:space="preserve">го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</w:t>
              <w:br/>
              <w:t>располо-</w:t>
              <w:br/>
              <w:t xml:space="preserve">жение   </w:t>
              <w:br/>
              <w:t>продоль-</w:t>
              <w:br/>
              <w:t xml:space="preserve">ной оси </w:t>
              <w:br/>
              <w:t xml:space="preserve">(кило-  </w:t>
              <w:br/>
              <w:t xml:space="preserve">метр,   </w:t>
              <w:br/>
              <w:t xml:space="preserve">пикет,  </w:t>
              <w:br/>
              <w:t xml:space="preserve">плю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пересе-</w:t>
              <w:br/>
              <w:t xml:space="preserve">каемых </w:t>
              <w:br/>
              <w:t xml:space="preserve">путей, </w:t>
              <w:br/>
              <w:t xml:space="preserve">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и </w:t>
              <w:br/>
              <w:t xml:space="preserve">размеры </w:t>
              <w:br/>
              <w:t>попереч-</w:t>
              <w:br/>
              <w:t xml:space="preserve">ного    </w:t>
              <w:br/>
              <w:t xml:space="preserve">сечения </w:t>
              <w:br/>
              <w:t>(ширина,</w:t>
              <w:br/>
              <w:t>высота),</w:t>
              <w:br/>
              <w:t xml:space="preserve">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выхо- </w:t>
              <w:br/>
              <w:t>дов,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от  </w:t>
              <w:br/>
              <w:t xml:space="preserve">подошвы </w:t>
              <w:br/>
              <w:t xml:space="preserve">рельсов </w:t>
              <w:br/>
              <w:t>до верха</w:t>
              <w:br/>
              <w:t>обделки,</w:t>
              <w:br/>
              <w:t xml:space="preserve">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тон- </w:t>
              <w:br/>
              <w:t>неля,</w:t>
              <w:br/>
              <w:t xml:space="preserve">м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материа-</w:t>
              <w:br/>
              <w:t xml:space="preserve">ла      </w:t>
              <w:br/>
              <w:t xml:space="preserve">обдел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мате-  </w:t>
              <w:br/>
              <w:t xml:space="preserve">риала  </w:t>
              <w:br/>
              <w:t xml:space="preserve">обдел- </w:t>
              <w:br/>
              <w:t xml:space="preserve">ки,    </w:t>
              <w:br/>
              <w:t xml:space="preserve">куб. 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грунтов</w:t>
              <w:br/>
              <w:t>основа-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   </w:t>
              <w:br/>
              <w:t xml:space="preserve">пере-   </w:t>
              <w:br/>
              <w:t xml:space="preserve">сечения </w:t>
              <w:br/>
              <w:t>железной</w:t>
              <w:br/>
              <w:t xml:space="preserve">дороги, </w:t>
              <w:br/>
              <w:t xml:space="preserve">град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шеходных тоннелей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