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движению свободного остатка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редоставл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ыдущ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едомост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статок, доступный к распределению, на начало дн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оступления и выб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5"/>
        <w:gridCol w:w="1351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за день, полученные в виде субсидий и         </w:t>
              <w:br/>
              <w:t xml:space="preserve">субвенций из других бюджетов, подлежащие контрол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ступления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, отраженные на лицевом счете бюджет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лассифицированные поступления, подлежащие возврату</w:t>
              <w:br/>
              <w:t xml:space="preserve">плательщику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19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умма распределенных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2025"/>
        <w:gridCol w:w="3239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статок, доступный к распределению, на конец дн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Остаток средств бюджета на счете 40201 (4020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486"/>
        <w:gridCol w:w="121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дня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счет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о счета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конец дня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5</Characters>
  <CharactersWithSpaces>3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казначейство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 движению свободного остатка средст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