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бухгалтерского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лате пенсий и пособий в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х, центрах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 СУБСЧЕТУ 19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СЧЕТЫ ПО ВЗЫСКАНИЮ ПЕРЕ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Й И ПОСОБИЙ" ЗА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1214"/>
        <w:gridCol w:w="271"/>
        <w:gridCol w:w="810"/>
        <w:gridCol w:w="1080"/>
        <w:gridCol w:w="945"/>
        <w:gridCol w:w="269"/>
        <w:gridCol w:w="406"/>
        <w:gridCol w:w="80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уча- </w:t>
              <w:br/>
              <w:t>стко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задол- </w:t>
              <w:br/>
              <w:t xml:space="preserve">женно- </w:t>
              <w:br/>
              <w:t xml:space="preserve">сти по </w:t>
              <w:br/>
              <w:t xml:space="preserve">пере-  </w:t>
              <w:br/>
              <w:t xml:space="preserve">платам </w:t>
              <w:br/>
              <w:t xml:space="preserve">на на- </w:t>
              <w:br/>
              <w:t xml:space="preserve">чало   </w:t>
              <w:br/>
              <w:t xml:space="preserve">месяца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за-  </w:t>
              <w:br/>
              <w:t xml:space="preserve">дол- </w:t>
              <w:br/>
              <w:t xml:space="preserve">жен- </w:t>
              <w:br/>
              <w:t>ности</w:t>
              <w:br/>
              <w:t xml:space="preserve">на   </w:t>
              <w:br/>
              <w:t>конец</w:t>
              <w:br/>
              <w:t>меся-</w:t>
              <w:br/>
              <w:t xml:space="preserve">ца  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-</w:t>
              <w:br/>
              <w:t xml:space="preserve">но пе- </w:t>
              <w:br/>
              <w:t xml:space="preserve">реплат </w:t>
              <w:br/>
              <w:t xml:space="preserve">в от-  </w:t>
              <w:br/>
              <w:t xml:space="preserve">четном </w:t>
              <w:br/>
              <w:t xml:space="preserve">месяц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от дру- </w:t>
              <w:br/>
              <w:t>гих тер.</w:t>
              <w:br/>
              <w:t xml:space="preserve">органов </w:t>
              <w:br/>
              <w:t xml:space="preserve">Отделе- </w:t>
              <w:br/>
              <w:t>ния ПФР,</w:t>
              <w:br/>
              <w:t xml:space="preserve">других  </w:t>
              <w:br/>
              <w:t xml:space="preserve">отделе- </w:t>
              <w:br/>
              <w:t xml:space="preserve">ний ПФР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-</w:t>
              <w:br/>
              <w:t xml:space="preserve">ж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на бюд-</w:t>
              <w:br/>
              <w:t xml:space="preserve">жетный </w:t>
              <w:br/>
              <w:t xml:space="preserve">(теку- </w:t>
              <w:br/>
              <w:t xml:space="preserve">щий)   </w:t>
              <w:br/>
              <w:t xml:space="preserve">сч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>в дру-</w:t>
              <w:br/>
              <w:t xml:space="preserve">гие   </w:t>
              <w:br/>
              <w:t xml:space="preserve">тер.  </w:t>
              <w:br/>
              <w:t>органы</w:t>
              <w:br/>
              <w:t xml:space="preserve">Отде- </w:t>
              <w:br/>
              <w:t xml:space="preserve">ления </w:t>
              <w:br/>
              <w:t xml:space="preserve">ПФР,  </w:t>
              <w:br/>
              <w:t>другие</w:t>
              <w:br/>
              <w:t xml:space="preserve">отде- </w:t>
              <w:br/>
              <w:t xml:space="preserve">ления </w:t>
              <w:br/>
              <w:t xml:space="preserve">ПФР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п</w:t>
              <w:br/>
              <w:t>и</w:t>
              <w:br/>
              <w:t>с</w:t>
              <w:br/>
              <w:t>а</w:t>
              <w:br/>
              <w:t>н</w:t>
              <w:br/>
              <w:t>о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Пенсионный фонд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 субсчету 192 «Расчеты по взысканию переплат пенсий и пособ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