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 по учету расходов на ремонт основ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логовый регистр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619"/>
        <w:gridCol w:w="1080"/>
        <w:gridCol w:w="1891"/>
        <w:gridCol w:w="2025"/>
        <w:gridCol w:w="1619"/>
      </w:tblGrid>
      <w:tr>
        <w:trPr>
          <w:trHeight w:val="8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мортизационная</w:t>
              <w:br/>
              <w:t xml:space="preserve">групп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ный</w:t>
              <w:br/>
              <w:t xml:space="preserve">N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кт</w:t>
              <w:br/>
              <w:t>ремонта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вшийся </w:t>
              <w:br/>
              <w:t xml:space="preserve">период   </w:t>
              <w:br/>
              <w:t xml:space="preserve">полезного  </w:t>
              <w:br/>
              <w:t>использования</w:t>
              <w:br/>
              <w:t xml:space="preserve">(по 1 - 3-й </w:t>
              <w:br/>
              <w:t xml:space="preserve">группам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первичного  </w:t>
              <w:br/>
              <w:t xml:space="preserve">документа  </w:t>
              <w:br/>
              <w:t>(наименование,</w:t>
              <w:br/>
              <w:t xml:space="preserve">N и дата   </w:t>
              <w:br/>
              <w:t xml:space="preserve">составления)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</w:t>
              <w:br/>
              <w:t>выполненных</w:t>
              <w:br/>
              <w:t xml:space="preserve">работ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-я групп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  <w:br/>
              <w:t xml:space="preserve">по 1-й группе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я групп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  <w:br/>
              <w:t xml:space="preserve">по 2-й группе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-я группа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  <w:br/>
              <w:t xml:space="preserve">по 3-й группе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- 10-я группы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4 -   </w:t>
              <w:br/>
              <w:t xml:space="preserve">10-й группам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  <w:br/>
              <w:t xml:space="preserve">по ведомост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</Words>
  <Characters>766</Characters>
  <CharactersWithSpaces>6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Антошина О.А.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о учету расходов на ремонт основных средств (налоговый регист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