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Г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ездов, обращающихся на участке ремонтно-путев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754"/>
        <w:gridCol w:w="1486"/>
        <w:gridCol w:w="945"/>
        <w:gridCol w:w="1080"/>
        <w:gridCol w:w="540"/>
        <w:gridCol w:w="405"/>
        <w:gridCol w:w="539"/>
        <w:gridCol w:w="540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оезд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локомо-</w:t>
              <w:br/>
              <w:t xml:space="preserve">тивов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ая</w:t>
              <w:br/>
              <w:t xml:space="preserve">скорость  </w:t>
              <w:br/>
              <w:t xml:space="preserve">после    </w:t>
              <w:br/>
              <w:t>капитального</w:t>
              <w:br/>
              <w:t xml:space="preserve">ремонта,  </w:t>
              <w:br/>
              <w:t xml:space="preserve">км/ч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ар    </w:t>
              <w:br/>
              <w:t xml:space="preserve">поездов в </w:t>
              <w:br/>
              <w:t xml:space="preserve">сут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ь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поездов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 </w:t>
              <w:br/>
              <w:t xml:space="preserve">поездов,   </w:t>
              <w:br/>
              <w:t xml:space="preserve">имеющих    </w:t>
              <w:br/>
              <w:t xml:space="preserve">остановку на </w:t>
              <w:br/>
              <w:t xml:space="preserve">стан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-  </w:t>
              <w:br/>
              <w:t xml:space="preserve">ски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.  </w:t>
              <w:br/>
              <w:t>Неч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город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т.  </w:t>
              <w:br/>
              <w:t>Неч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т.  </w:t>
              <w:br/>
              <w:t>Неч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ожняк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т.  </w:t>
              <w:br/>
              <w:t>Неч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напряженность, млн. т-км брутто/км в 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ассажирском движении: по I пут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II пути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узовом движении:     по I пут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II пути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ездов, проходящих по участку в рабочее время за 8 часов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(службы) перевозо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П (заказчик)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ездов, обращающихся на участке ремонтно-путевых работ. Форма № ЗГ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