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3-ТК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Код по ОКУД │   090315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ПОГАШЕНИЯ ПРОЦЕНТОВ N ___________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за "__"_________ 19__ г.        Дата докум.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Код кассы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Контр. сумм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┬───────┬────────────────────┬──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Код мага-│ Номер │  Фамилия, и., о.   │Сумма проц.│ Пеня │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зина     │обяз-ва│                    │   уплач.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┼────────────────────┼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2    │   3   │         4          │     5     │   6  │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┼────────────────────┼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│                    │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│                    │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│                    │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│                    │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│                    │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┴───────┴────────────────────┼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Всего │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составившего документ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0</Characters>
  <CharactersWithSpaces>1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торговли РСФСР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огашения процентов. Специализированная форма № 3-ТК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