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1.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тдел ___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УПКИ СТЕКЛЯННОЙ ПОСУДЫ, БЫВШЕЙ В УПОТРЕБ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946"/>
        <w:gridCol w:w="809"/>
        <w:gridCol w:w="811"/>
        <w:gridCol w:w="675"/>
        <w:gridCol w:w="810"/>
        <w:gridCol w:w="809"/>
        <w:gridCol w:w="675"/>
        <w:gridCol w:w="811"/>
        <w:gridCol w:w="810"/>
        <w:gridCol w:w="674"/>
        <w:gridCol w:w="810"/>
        <w:gridCol w:w="811"/>
        <w:gridCol w:w="67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и-</w:t>
              <w:br/>
              <w:t>емк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 xml:space="preserve">коли- </w:t>
              <w:br/>
              <w:t>чество</w:t>
              <w:br/>
              <w:t xml:space="preserve">куп-  </w:t>
              <w:br/>
              <w:t>ленной</w:t>
              <w:br/>
              <w:t>посуды</w:t>
            </w:r>
          </w:p>
        </w:tc>
        <w:tc>
          <w:tcPr>
            <w:tcW w:w="91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емкости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50 мл    </w:t>
            </w:r>
          </w:p>
        </w:tc>
        <w:tc>
          <w:tcPr>
            <w:tcW w:w="45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50 до 400 мл     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400 мл до </w:t>
              <w:br/>
              <w:t xml:space="preserve">500 мл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-</w:t>
              <w:br/>
              <w:t xml:space="preserve">поч- </w:t>
              <w:br/>
              <w:t xml:space="preserve">на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ая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-</w:t>
              <w:br/>
              <w:t xml:space="preserve">поч- </w:t>
              <w:br/>
              <w:t xml:space="preserve">на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ая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-</w:t>
              <w:br/>
              <w:t xml:space="preserve">поч- </w:t>
              <w:br/>
              <w:t xml:space="preserve">на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ая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-</w:t>
              <w:br/>
              <w:t xml:space="preserve">поч- </w:t>
              <w:br/>
              <w:t xml:space="preserve">на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а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2700"/>
        <w:gridCol w:w="3781"/>
      </w:tblGrid>
      <w:tr>
        <w:trPr>
          <w:trHeight w:val="240" w:hRule="atLeast"/>
          <w:cantSplit w:val="true"/>
        </w:trPr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купленной посуды       </w:t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уду принял (подпись)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закупочной цен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озничной цене </w:t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                            Оплату произв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9</Characters>
  <CharactersWithSpaces>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окупки стеклянной посуды, бывшей в употреблении. Форма № А-1.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