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ЛОСЫ ОТ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890"/>
        <w:gridCol w:w="1079"/>
        <w:gridCol w:w="1351"/>
        <w:gridCol w:w="1619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, плю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ерегонов  </w:t>
              <w:br/>
              <w:t xml:space="preserve">или станций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полосы  </w:t>
              <w:br/>
              <w:t xml:space="preserve">отвода от оси  </w:t>
              <w:br/>
              <w:t>главного пути, м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ев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раво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лосы отвода земель для строительства железнодорожных линий, сооружений и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