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ОСТА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 договору N _________ от "__"________ 199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809"/>
        <w:gridCol w:w="675"/>
        <w:gridCol w:w="946"/>
        <w:gridCol w:w="944"/>
        <w:gridCol w:w="675"/>
        <w:gridCol w:w="946"/>
        <w:gridCol w:w="675"/>
        <w:gridCol w:w="944"/>
        <w:gridCol w:w="676"/>
        <w:gridCol w:w="945"/>
        <w:gridCol w:w="674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ра- </w:t>
              <w:br/>
              <w:t xml:space="preserve">бот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в 199__ г. 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уче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АЗЧИК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 _____________                _________ /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(Ф.И.О.)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9___ г.                "__"___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9</Characters>
  <CharactersWithSpaces>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ставки (приложение к договору на поставку продукции для федеральных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