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1993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едомость постоянных пробных площадей на рубки ух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бная площадь N ___, секция _____, область _____, лесхоз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есничество ___, N кв. ___, N выдела _____, площадь участка ___ 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 насаждения ___________, возраст ____, класс бонитета 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бная площадь заложена "__" ________ 19__ г. на площади ____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──────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упени │    Число деревьев    │      Вырублено       │ Осталось после руб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лщины,│      (до рубки)  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м   ├─────┬───┬──────┬─────┼─────┬───┬──────┬─────┼─────┬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сосна│ель│береза│итого│сосна│ель│береза│итого│сосна│ель│береза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-----│   │ и др.│     │-----│   │ и др.│     │---- │   │ и др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годы │   │      │     │годы │   │      │     │годы │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┴───┴──────┴─────┴─────┴───┴──────┴─────┴─────┴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высота (сырорастущих) в м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сечения (сырорастущих) в кв. 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ий диаметр (сырорастущих) в см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 (сырорастущих) в куб. м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Форма пробной площади должна по возможности приближаться к квадрату. Перечеты и рубка на пробной площади производятся в те же сроке, что и рубки на участке, по отношению к которому площадь является контрольной. Запас определяется по таблицам, применяемым в лесхозе. Форма заполняется отдельно для пробных площадей - контрольных (без ухода) и с уходом. Число деревьев по ступеням толщины показывается: в числителе (сырорастущих), в знаменателе - сухостойных. Результаты учета заносятся по годам для каждой пор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Федеральное агентство лесного хозяйства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стоянных пробных площадей на рубки ухода лесни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