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СТОЯННЫХ РЕП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1214"/>
        <w:gridCol w:w="1215"/>
        <w:gridCol w:w="1755"/>
        <w:gridCol w:w="94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он,</w:t>
              <w:br/>
              <w:t xml:space="preserve">станц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,</w:t>
              <w:br/>
              <w:t xml:space="preserve">пикет, </w:t>
              <w:br/>
              <w:t xml:space="preserve">плюс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пе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репе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от оси пути </w:t>
              <w:br/>
              <w:t xml:space="preserve">по нормали </w:t>
              <w:br/>
              <w:t>до репер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епер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стоянных реперов железнодорожной ли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