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ступления документов в бухгалтерию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619"/>
        <w:gridCol w:w="1755"/>
        <w:gridCol w:w="1080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7</Characters>
  <CharactersWithSpaces>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Строкова Е.В.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упления документов в бухгалтер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