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наименование юридического лиц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орма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риказом, 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"___"__________ __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едомость поступления документов в бухгалтер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та: "___"__________ ____ г.           окончена: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упреждение:   Своевременное  и  качественное  оформление  перв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ых  документов,  передачу  их  в  установленные  сроки для отраж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ском  учете,  а  также  достоверность  содержащихся  в  них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вают  лица,  составившие  и  подписавшие  эти  документы  (статья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"О бухгалтерском учете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46"/>
        <w:gridCol w:w="810"/>
        <w:gridCol w:w="944"/>
        <w:gridCol w:w="1081"/>
        <w:gridCol w:w="1080"/>
        <w:gridCol w:w="1080"/>
        <w:gridCol w:w="1079"/>
        <w:gridCol w:w="676"/>
        <w:gridCol w:w="944"/>
        <w:gridCol w:w="676"/>
        <w:gridCol w:w="944"/>
      </w:tblGrid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о по-</w:t>
              <w:br/>
              <w:t xml:space="preserve">рядку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осту-</w:t>
              <w:br/>
              <w:t>пления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кумента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- </w:t>
              <w:br/>
              <w:t xml:space="preserve">витель </w:t>
              <w:br/>
              <w:t xml:space="preserve">(юри-  </w:t>
              <w:br/>
              <w:t xml:space="preserve">дичес- </w:t>
              <w:br/>
              <w:t xml:space="preserve">кое    </w:t>
              <w:br/>
              <w:t xml:space="preserve">лицо,  </w:t>
              <w:br/>
              <w:t xml:space="preserve">Струк- </w:t>
              <w:br/>
              <w:t xml:space="preserve">турное </w:t>
              <w:br/>
              <w:t xml:space="preserve">подра- </w:t>
              <w:br/>
              <w:t xml:space="preserve">зделе- </w:t>
              <w:br/>
              <w:t xml:space="preserve">ние,   </w:t>
              <w:br/>
              <w:t>Ф.И.О.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- </w:t>
              <w:br/>
              <w:t xml:space="preserve">жание  </w:t>
              <w:br/>
              <w:t xml:space="preserve">хозяй- </w:t>
              <w:br/>
              <w:t xml:space="preserve">ствен- </w:t>
              <w:br/>
              <w:t xml:space="preserve">ной    </w:t>
              <w:br/>
              <w:t xml:space="preserve">опера- </w:t>
              <w:br/>
              <w:t xml:space="preserve">ции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ри-</w:t>
              <w:br/>
              <w:t xml:space="preserve">тели   </w:t>
              <w:br/>
              <w:t>хозяйс-</w:t>
              <w:br/>
              <w:t xml:space="preserve">твен-  </w:t>
              <w:br/>
              <w:t xml:space="preserve">ной    </w:t>
              <w:br/>
              <w:t xml:space="preserve">опера- </w:t>
              <w:br/>
              <w:t xml:space="preserve">ции в  </w:t>
              <w:br/>
              <w:t xml:space="preserve">нату-  </w:t>
              <w:br/>
              <w:t xml:space="preserve">раль-  </w:t>
              <w:br/>
              <w:t xml:space="preserve">ном    </w:t>
              <w:br/>
              <w:t xml:space="preserve">выра-  </w:t>
              <w:br/>
              <w:t xml:space="preserve">жении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ри-</w:t>
              <w:br/>
              <w:t xml:space="preserve">тели   </w:t>
              <w:br/>
              <w:t>хозяйс-</w:t>
              <w:br/>
              <w:t xml:space="preserve">твен-  </w:t>
              <w:br/>
              <w:t xml:space="preserve">ной    </w:t>
              <w:br/>
              <w:t xml:space="preserve">опера- </w:t>
              <w:br/>
              <w:t xml:space="preserve">ции в  </w:t>
              <w:br/>
              <w:t xml:space="preserve">руб. 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о поступлении  </w:t>
              <w:br/>
              <w:t xml:space="preserve">в бухгалтерию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соста</w:t>
              <w:br/>
              <w:t xml:space="preserve">вле- </w:t>
              <w:br/>
              <w:t xml:space="preserve">ния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ал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л     </w:t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ч-</w:t>
              <w:br/>
              <w:t xml:space="preserve">ная </w:t>
              <w:br/>
              <w:t>под-</w:t>
              <w:br/>
              <w:t>пис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- </w:t>
              <w:br/>
              <w:t xml:space="preserve">лия,  </w:t>
              <w:br/>
              <w:t xml:space="preserve">имя,  </w:t>
              <w:br/>
              <w:t xml:space="preserve">от-   </w:t>
              <w:br/>
              <w:t>чество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ч-</w:t>
              <w:br/>
              <w:t xml:space="preserve">ная </w:t>
              <w:br/>
              <w:t>под-</w:t>
              <w:br/>
              <w:t>пис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- </w:t>
              <w:br/>
              <w:t xml:space="preserve">лия,  </w:t>
              <w:br/>
              <w:t xml:space="preserve">имя,  </w:t>
              <w:br/>
              <w:t xml:space="preserve">от-   </w:t>
              <w:br/>
              <w:t>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д.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: ____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ли назначенное им  (личная подпись)       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60</Characters>
  <CharactersWithSpaces>16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Кабанов О.М.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поступления документов в бухгалтер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