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1.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и оружия на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правления ГФС России по федеральному округ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1215"/>
        <w:gridCol w:w="1215"/>
        <w:gridCol w:w="1080"/>
        <w:gridCol w:w="1080"/>
        <w:gridCol w:w="1080"/>
        <w:gridCol w:w="1080"/>
        <w:gridCol w:w="1350"/>
        <w:gridCol w:w="674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терри- </w:t>
              <w:br/>
              <w:t>ториального</w:t>
              <w:br/>
              <w:t xml:space="preserve">органа     </w:t>
              <w:br/>
              <w:t xml:space="preserve">ГФС Росс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-мм  </w:t>
              <w:br/>
              <w:t>пистолет</w:t>
              <w:br/>
              <w:t xml:space="preserve">П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45-мм </w:t>
              <w:br/>
              <w:t>пистолет</w:t>
              <w:br/>
              <w:t xml:space="preserve">ПС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,46-мм</w:t>
              <w:br/>
              <w:t>автомат</w:t>
              <w:br/>
              <w:t>АКС-74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,45-мм</w:t>
              <w:br/>
              <w:t>автомат</w:t>
              <w:br/>
              <w:t>АКС-74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,62-мм</w:t>
              <w:br/>
              <w:t>автомат</w:t>
              <w:br/>
              <w:t>АК-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,45-мм</w:t>
              <w:br/>
              <w:t>автомат</w:t>
              <w:br/>
              <w:t>АК-1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-мм   </w:t>
              <w:br/>
              <w:t>пистолет-</w:t>
              <w:br/>
              <w:t xml:space="preserve">пулемет </w:t>
              <w:br/>
              <w:t xml:space="preserve">ПП-9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звание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"Потребность" указывается реальная потребность в оружии по модификациям. Потребность патронов на боевую подготовку в ведомости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требности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