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34 и 36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СТРОИТЕЛЬНЫХ МАТЕРИАЛАХ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РЕМОНТА ПО ВОЙСКОВОЙ ЧАСТИ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755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источник </w:t>
              <w:br/>
              <w:t xml:space="preserve">получ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войсковой ч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ороны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требности в строительных материалах для выполнения текущего ремонта по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