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ям 94, 1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го на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"__" часов "__" ____________ 1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"__" часов "__" ___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ЛИЧНЫЙ СОСТА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наряд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диотелефонист (или дневальные по сменам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ый состав: по списку _____ человек, налицо 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оевом расчете ____________ человек, в командировк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, больных ____________ человек, постовых _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ерве __________ челове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ОСТАВ БОЕВОГО РАС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по табелю   │  В боевом расчете   │      В резерв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евого расчета   ├──────────┬──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автомобиль│автомобиль│автомобиль│автомоби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 автомобиля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итель  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номер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й номер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тий номер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вертый номер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ОСТОЯНИЕ ПОЖАРНЫХ АВТОМОБИ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835"/>
        <w:gridCol w:w="1620"/>
        <w:gridCol w:w="121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вто-</w:t>
              <w:br/>
              <w:t>автомобиля и ном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</w:t>
              <w:br/>
              <w:t>состояние автомоби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горючего, 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водителя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ЖАРНЫЕ ПОС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3240"/>
        <w:gridCol w:w="297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ос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  </w:t>
              <w:br/>
              <w:t xml:space="preserve">постовых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несения службы на</w:t>
              <w:br/>
              <w:t xml:space="preserve">посту (часы) и мест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 при несении</w:t>
              <w:br/>
              <w:t xml:space="preserve">службы на постах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СТОЯНИЕ ИСТОЧНИКОВ ПРОТИВОПОЖА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СНАБЖЕНИЯ, УСТАНОВОК ПОЖАРОТУШ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 СИГНАЛИЗАЦИИ И ДОРО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4591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провер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ные </w:t>
              <w:br/>
              <w:t xml:space="preserve">недостатки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 устранении недостатков</w:t>
              <w:br/>
              <w:t xml:space="preserve">с указанием времени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НЕВНИК НА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96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ы на пожары и учения. Проводимые занятия,      </w:t>
              <w:br/>
              <w:t xml:space="preserve">хозяйственные работы, замечания лиц, проверяющих службу  </w:t>
              <w:br/>
              <w:t xml:space="preserve">наряда, и т.д.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НЕДОСТАТКИ ПРИ ПРИЕМЕ ДЕЖУР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журство сд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журство приня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оманды (расчет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Ведомость пожарного наряда хранится один год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обороны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жарного на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