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омственные строительные нормы Минавтодора РСФСР от 14.07.1989 N НА-18/266, в которых приведена данная форма, введены в действие с 1 января 199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19-89.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ки работ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е и ремо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форме А-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риемки подготовитель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┬──────────────┬──────────────┬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N  │  Место  │ Ширина полосы│Очистка полосы│Соблюдение тре-│Об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измерения│   отвода, м  │от парубочных │бований по сня-│печен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├────┬────┤</w:t>
      </w:r>
      <w:r>
        <w:rPr/>
        <w:t>(постоянная и │   остатков   │тию и складиро-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пк │ +  │  временная)  │              │ванию расти-   │пост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├───────┬──────┤              │</w:t>
      </w:r>
      <w:r>
        <w:rPr/>
        <w:t>тельного грунта│роеч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│</w:t>
      </w:r>
      <w:r>
        <w:rPr/>
        <w:t>проект-│факти-│              │               │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│</w:t>
      </w:r>
      <w:r>
        <w:rPr/>
        <w:t>ная    │ческая│              │               │вод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│       │      │              │               │</w:t>
      </w:r>
      <w:r>
        <w:rPr/>
        <w:t>отво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┼────┼───────┼──────┼──────────────┼───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 │  2 │  3 │   4   │   5  │       6      │        7      │   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┼────┼───────┼──────┼──────────────┼───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│    │       │      │              │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 Подрядчик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должность)             (фамилия,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автомобильных дорог РСФСР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иемки подготовительных работ (приложение к форме № А-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