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 к форме А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риемки земляного полотна и коры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──┬───────────────────┬──────────┬──────────────┬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есто  │ Отметка по оси│Сужение между осью │Поперечные│ Коэффициент  │ Заложение откосов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рения│               │   и бровкой, м    │уклоны, % │ уплотнения   │                  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┼───────┬───────┼───────┬───────────┼────┬─────┼────┬───┬─────┼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м  │пк +│проект-│факти- │проект-│фактическое│лево│право│лево│ось│право│проект-│факт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</w:t>
      </w:r>
      <w:r>
        <w:rPr/>
        <w:t>ная    │ческая │ное    ├─────┬─────┤    │     │    │   │     │ное    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│       │       │</w:t>
      </w:r>
      <w:r>
        <w:rPr/>
        <w:t>лево │право│    │     │    │   │     │       │лево │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───┼───────┼───────┼─────┼─────┼────┼─────┼────┼───┼─────┼───────┼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2 │   3   │   4   │   5   │  6  │  7  │  8 │  9  │ 10 │11 │ 12  │  13   │ 14  │  15 │  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───┼───────┼───────┼─────┼─────┼────┼─────┼────┼───┼─────┼───────┼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│       │       │     │     │    │     │    │   │     │       │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         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          (фамилия, и., 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автомобильных дорог РСФСР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иемки земляного полотна и корыта (приложение к форме № А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