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2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ИЕМКИ ЗЕМЛЯНОГО ПОЛОТ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675"/>
        <w:gridCol w:w="676"/>
        <w:gridCol w:w="1079"/>
        <w:gridCol w:w="540"/>
        <w:gridCol w:w="811"/>
        <w:gridCol w:w="1079"/>
        <w:gridCol w:w="1216"/>
        <w:gridCol w:w="540"/>
        <w:gridCol w:w="539"/>
        <w:gridCol w:w="675"/>
        <w:gridCol w:w="676"/>
        <w:gridCol w:w="540"/>
        <w:gridCol w:w="674"/>
        <w:gridCol w:w="673"/>
      </w:tblGrid>
      <w:tr>
        <w:trPr>
          <w:trHeight w:val="36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измер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по оси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между </w:t>
              <w:br/>
              <w:t>осью и бровкой, м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речные   </w:t>
              <w:br/>
              <w:t>уклоны, промилле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уплотнения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жение  </w:t>
              <w:br/>
              <w:t xml:space="preserve">откосов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+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 xml:space="preserve">че- </w:t>
              <w:br/>
              <w:t>ска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ое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ое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ое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ое 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- </w:t>
              <w:br/>
              <w:t xml:space="preserve">во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РЯДЧИК                           ЗАКАЗ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ранспорта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емки земляного полотна. Форма № Ф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